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JC CHANGE FILE - CONTACT ROSS WHEELER (714)442-0770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531.2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VJC v1.02  tkp 01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d som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ome blank lines for clarity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d the vjc_net_to_host and vjc_host_to_ne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to_host and host_to_n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LSL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vjcutil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enums to BYTE_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named the VJC_MIB_CLASS to VJC_STATISTICS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named the mib field in VJC_CLASS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VJC v1.01  tkp 8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j_get_maximum_connection_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j_get_compress_connection_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