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P CHANGE FILE - CONTACT Ross Wheeler (714)442-0770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CCP v1.00  Date:10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ug fix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felect new changes in upcoming Internet Drafts or R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more compression protoc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