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IGN DOCUMENT - 68360 MTROUTER UI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structure between SMC and PC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e</w:t>
        <w:tab/>
        <w:t>| BridgeNumber | Data ..... | CRC | 7e | Bri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e</w:t>
        <w:tab/>
        <w:tab/>
        <w:t>: Frame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Number</w:t>
        <w:tab/>
        <w:t>: Last 4 bytes of card address</w:t>
        <w:tab/>
        <w:t>-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</w:t>
        <w:tab/>
        <w:tab/>
        <w:t>: Actual Packet</w:t>
        <w:tab/>
        <w:tab/>
        <w:tab/>
        <w:t>- maximum 5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C </w:t>
        <w:tab/>
        <w:tab/>
        <w:t>: Frame check sequence</w:t>
        <w:tab/>
        <w:tab/>
        <w:t>- 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PKT_LEN</w:t>
        <w:tab/>
        <w:tab/>
        <w:t>-</w:t>
        <w:tab/>
        <w:t>5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C Frame Header</w:t>
        <w:tab/>
        <w:t>-</w:t>
        <w:tab/>
        <w:t xml:space="preserve">  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  <w:tab/>
        <w:t>Serial Managemen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onfi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. Interrupt on every character received (SMC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 xml:space="preserve"> interrupt on Control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i. 19200 baud, 8 bits, No parity,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ii. 1 TxBD and 1 Rx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. New Buffers us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- Circular Buffer </w:t>
        <w:tab/>
        <w:tab/>
        <w:t xml:space="preserve">- 256 bytes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- Request Buffer </w:t>
        <w:tab/>
        <w:tab/>
        <w:t>- 530 bytes (512 + 12 + 4 + xtr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- Response Buffer </w:t>
        <w:tab/>
        <w:tab/>
        <w:t>- 530 bytes</w:t>
        <w:tab/>
        <w:t>(512 + 12 + 4 + xtra)</w:t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- SCCQuote Buffer  </w:t>
        <w:tab/>
        <w:tab/>
        <w:t>- 3200 byte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- SMCTx Buffer  </w:t>
        <w:tab/>
        <w:tab/>
        <w:t>- 1060 bytes (2 * ResponseBuffer)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i. Existing Buffers used -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RcvNetHanger from the Bridge's poo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 the SMCE to see the sources causing th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. Receiv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Copy data from RXBD data ptr into Circular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Resubmit RXBD to receive by setting 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i. Transmi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ii. Clear SMC1 bit in the CISR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</w:t>
        <w:tab/>
        <w:t>Bridg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Process the packet received from the SMC - call Get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</w:t>
        <w:tab/>
        <w:t>Get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Go through the receive stat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. </w:t>
        <w:tab/>
        <w:t>Read the next character from the SMC receive circular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>Unquote characters that have been quoted and put into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ffer. Repeat till the end of packet is reached(7e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i.</w:t>
        <w:tab/>
        <w:t>If endofpkt is reached, check if minimum length has 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nimum length = SMC header + SCC header + Request typ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ii. </w:t>
        <w:tab/>
        <w:t xml:space="preserve">Check for packet integrity by calculating CRC for th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ab/>
        <w:t>pkt - call Check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v. </w:t>
        <w:tab/>
        <w:t>- Process the request - call ProcessPk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Quote the packet into SMC quote buffer - call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Schedule the packet to go on the SMC - call SendPktOnSM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  <w:tab/>
        <w:t>ProcessP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  <w:tab/>
        <w:t>Process the packet and put the response into the Respons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an offset of SMC heade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>Add the SMC header - the Brid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</w:t>
        <w:tab/>
        <w:t>Calculate CRC for the SMC pkt starting from SMC header and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C - call Add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</w:t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</w:t>
        <w:tab/>
        <w:t>SendPktOnSMC - Length of pkt to trans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  SMC quote buffer is the packet to go on the SMC. Update TXB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ointer to SMC quo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>Length of buffer to transmit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</w:t>
        <w:tab/>
        <w:t>Set the status of TXBD a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</w:t>
        <w:tab/>
        <w:t>CallbackFromS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Update structure indicating that a bridge configuration pkt ha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 the flag and copy the pointer of the RcvNetH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cket from the UI is QUERY_BRIDGE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MTROUTER is not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e =  ERR_NO_BRD_GET_PASS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RR_NO_BRD_NO_PASSWORD depending on password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(Router is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e = ERR_ROUTER_U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I can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Read, change and download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Download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Run Hardware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I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Read and change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Reboot the ta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Download a new code o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Just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