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GUIDELINE FOR DEVLOPMENT OF LOWER LEVEL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THE SAMPLE ASYNC DEVICE DRIVER FROM ROUTER 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_(network_type )_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network_typ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.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outine will be called from rtrware.c in the main() program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 self is to be initialized in \rtrware\store\vrtrwstr.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WARE_MODULE_DEFINITION routerware_device_drivers[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network_types is to have a (network)_CLASS data structur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_RING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ypically to have a enum BOOLEAN enabled to depict whether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long with that it is to have a (network_type)_PORT_CLASS so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therne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  <w:tab/>
        <w:t>struct</w:t>
        <w:tab/>
        <w:t>ETHERNET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BOOLEAN</w:t>
        <w:tab/>
        <w:tab/>
        <w:tab/>
        <w:t>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_PORT_CLASS</w:t>
        <w:tab/>
        <w:tab/>
        <w:t>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ETHERNET_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(network)_PORT_CLASS the following are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y other port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twork)_TX_DESCRIPTOR</w:t>
        <w:tab/>
        <w:tab/>
        <w:tab/>
        <w:t>tx_descriptor[NUMBER_OF_TX_BUFFE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twork)_RX_DESCRIPTOR</w:t>
        <w:tab/>
        <w:tab/>
        <w:tab/>
        <w:t>rx_descriptor[NUMBER_OF_RX_BUFFE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 this is only for static allocation of descript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twork)_TX_DESCRIPTOR</w:t>
        <w:tab/>
        <w:tab/>
        <w:tab/>
        <w:t>*sptr_current_tx_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contains the pointer to the transmit descriptor in progr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ab/>
        <w:tab/>
        <w:tab/>
        <w:tab/>
        <w:tab/>
        <w:tab/>
        <w:t>free_tx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ab/>
        <w:tab/>
        <w:tab/>
        <w:tab/>
        <w:tab/>
        <w:tab/>
        <w:t>current_tx_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twork)_RX_DESCRIPTOR</w:t>
        <w:tab/>
        <w:tab/>
        <w:tab/>
        <w:t>*sptr_current_rx_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ab/>
        <w:tab/>
        <w:tab/>
        <w:tab/>
        <w:tab/>
        <w:tab/>
        <w:t>free_rx_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ab/>
        <w:tab/>
        <w:tab/>
        <w:tab/>
        <w:tab/>
        <w:tab/>
        <w:t>current_rx_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ab/>
        <w:tab/>
        <w:tab/>
        <w:tab/>
        <w:tab/>
        <w:tab/>
        <w:t>number_of_rx_buf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value obtained from LSL_CONTROL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ab/>
        <w:tab/>
        <w:tab/>
        <w:tab/>
        <w:tab/>
        <w:tab/>
        <w:t>rx_descriptor_need_buffer_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contains the list of rx_descriptors for which 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ld not be allocated because malloc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network)_TX_DESCRIPTOR itself is to have all the fields depic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  <w:tab/>
        <w:t>struct</w:t>
        <w:tab/>
        <w:t>(network)_TX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ab/>
        <w:tab/>
        <w:t>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ab/>
        <w:tab/>
        <w:t>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</w:t>
        <w:tab/>
        <w:t>*sptr_tx_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  <w:tab/>
        <w:tab/>
        <w:tab/>
        <w:t xml:space="preserve">(*fptr_tx_comple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USHORT port_number,SERIAL_BUFFER *sptr_ethernet_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BOOLEAN</w:t>
        <w:tab/>
        <w:t>in_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BOOLEAN</w:t>
        <w:tab/>
        <w:t>device_driver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 this will be TRUE from upper layers if the buffer was al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vice driver. In this case fptr_tx_complete will be NU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lsl routine packet_forward_device_driver_free (...) is cal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ing up th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ab/>
        <w:tab/>
        <w:t>protocol_stack_virtual_port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ab/>
        <w:tab/>
        <w:t>*vptr_async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(network)_TX_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network)_RX_DESCRIPTOR itself is to have all the fields depic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  <w:tab/>
        <w:t>struct</w:t>
        <w:tab/>
        <w:t>(network)_RX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ab/>
        <w:tab/>
        <w:t>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</w:t>
        <w:tab/>
        <w:tab/>
        <w:tab/>
        <w:t>*sptr_rx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ab/>
        <w:tab/>
        <w:t>buffer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ab/>
        <w:tab/>
        <w:t>number_of_bytes_r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(network)_RX_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  <w:tab/>
        <w:t>struct</w:t>
        <w:tab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LINK</w:t>
        <w:tab/>
        <w:t>*sptr_forward_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LINK</w:t>
        <w:tab/>
        <w:t>*sptr_backward_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itialize_(network_type )_controller routine the following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in addition to the specific procedure to be follow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 Call lsl_control's  LSL_REGISTER_SERIAL_DEVICE_DRIVE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SL_REGISTER_DEVICE_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i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ptr_tx_routine is to be send_(network)_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ptr_tx_complete is to be (network)_packet_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ptr_rx_routine is to be (network)_packet_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ptr_control_routine is to be (network)_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ptr_rx_buffer_return is to be (network)_return_buffer_to_device_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call initialize_(network)_tx_descript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is routine (network)_port_class.tx_descriptor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ized. (in_use = FALSE,device_driver_buffer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tr_tx_packet = NULL,fptr_tx_complete =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the tx_descriptors are put in the free_tx_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ing add_entry_to_list(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call initialize_(network)_rx_descript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lsl_control(LSL_GET_BUFFER_SIZE,.) to get the buffer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rt. (network)_port_class.rx_descriptor is to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_driver_malloc() is to be called to get a buffer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x_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the rx_descriptors are put in the free_tx_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ing add_entry_to_list(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on and functionality of each of the different routin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sl in call to lsl_control(REGISTER_DEVICE_DRIVER....)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file containing all the routines connected with transmi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tx.c is to be created with the foll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_(network)_packet this routine is called when ever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be transmitted. In this call get a free tx descripto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entry_from_list(free_tx_list). Update all the statistic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descriptor can be scheduled for transmission immediately it is d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ntry_to_list(current_tx_list,..) is called to put the packet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_packet_transmitted is typically the tx complet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If rx_descriptor_need_buffer_list is not null meaning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_descriptor for which malloc failed call device_driver_malloc(..)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For all of the packet transmitted call tx_complete_routin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ull.  If current_tx_list is not nu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entry_from_list(current_tx_list) and schedule it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file containing all the routines connected with receiv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rx.c is to be created with the foll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_packet_received is called periodically from lsl to check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ckets. If there are any packets fill in the length and the ptr t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If rx_descriptor_need_buffer_list is not null meaning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_descriptor for which malloc failed call get_a_new_(network)_buffe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a_new_(network)_buffer is called for every rx_descriptor. In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_driver_malloc is called if it is successfull the rx_descripto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e_rx_list by calling add_entry_to_list(free_rx_list..) else it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_descriptor_need_buffer_list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ntry_to_list (rx_descriptor_need_buffer_list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_return_buffer_to_device_driver is called to free up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rom the device driver. In this routine call device_driver_fre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ree up the allocated buffer. If rx_descriptor_need_buffer_list is not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ere is a rx_descriptor for which malloc faile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_new_(network)_buffer to get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