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The SMC transmit side must take care of packets from printf and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eries from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MC will have 10 transmit descriptors and 1 Tx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itially all the 10 descriptors will be  in the free_tx_descriptors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inting or sending a response, a descriptor will be taken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queue, filled up, and then put into the scheduled_for_tx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a descriptor is not free then just return from printf. (This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printed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 descriptor is closed and scheduled_for_tx wh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In case the buffer gets full before a printf is complete.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schedule it to go and get anoth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unable to get another buffer, return. Onl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string will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at the end of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n the ISR, when a transmit completes, the descriptor is pu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_tx_descriptors queue and another descriptor is tak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_for_tx queue for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C for printing router statu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r code makes calls to vprintf, sprintf, printf, vsprintf to pri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in turn call _printf which calls putc which calls _p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put each character to the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se functions, xscanf(getc) and fputs also make calls to p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ll the functions that actually call putc(_putc)  will have 2 hoo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hook is called as soon as the function is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Get_Print_Descripto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interrup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 (PrintDescriptor = get_entry_from_list(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interrup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Descriptor-&gt;length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interrup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int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putc returns EOF then no PrintDescriptor was availabl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return. Otherwise schedule the PrintDescriptor to g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C and return the number of character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pputc(cha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PrintDescriptor-&gt;length == MAX_CONFIG_PK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hedulePktOnSMC(PrintDescrip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Get_Print_Descriptor() ==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EO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Descriptor-&gt;sptr_tx_packet[PrintDescriptor-&gt;length] 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nd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PktOnSMC(PrintDescriptor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