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ing DHCP client support on LAN2 for Fire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ed a new variable 'dhcp_client_enabled' 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_PORT_CONFIGURATION_CLASS"  and corr entry is made in vnv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ed a new variable 'dhcp_status' in structure IP_PORT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file ipinit.c in function 'initialize_virtual_port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's 'dhcp_client_enabled' is TRUE then issue a 'DHCP_DISCO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