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 Configuration for Multi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Ware configuration file should have a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nd string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HS of all strings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of the following strings MUST be present or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times (on the RHS) MUST be in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mong the printf's, only the ALARM printf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itially configuration may be provided only for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as explained below in the "Allow Config" se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put the other strings into the confi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 numbers are in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ince the MTR router box has a timer of 50ms resolution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time value should be atleast 50ms and other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store in 5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TCP Transport = Section Start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Number Of Connection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Segment Lifetime =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Retransmit Retrie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Retransmit Timeout =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inimum Retransmit Timeou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 Idle Timeout = 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CK Delay Period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Segment Size =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end Window 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Receive Window 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rintf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rintf TCP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larm Printf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Data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Diagnostic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tates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Number Of Connections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 -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Number of people who can establish a tc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Segment Lifetime = 1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20 ms =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30 secs, 1 min or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This is the maximum amount of time a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in the network before being discarded.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it takes to cl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Retransmit Retrie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3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How many times to retry a transmit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Retransmit Timeout = 1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00ms to 2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Maximum delay between retransmis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inimum Retransmit Timeout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0 ms to 2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Minimum delay between retransmis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 Idle Timeout = 9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0 min to 2 hours, special case value of 0xFFFFFFFF (dword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 xml:space="preserve">If there is no activity on a connection for th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, the connection is terminated. Mea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 that hav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CK Delay Period =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0 ms to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How long ACKnowledgements can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Segment Size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36 to 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Largest single packet size. Usually equal to MT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or = 536 (set internally) i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o across a 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end Window 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024 to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Window size for the sliding-wind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n the se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Receive Window 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024 to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Window size for the sliding-wind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n the rece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rintf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rintf TCP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 xml:space="preserve">General information regarding TCP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larm Printf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Warning messages like out of buffer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Data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Dumps of critical TCP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Diagnostic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Debug statements showing function ca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tates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State transition of TCP state mach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