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Memory Map of the Router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p of the rout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- 1Mb  is Flash 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- 3Mb(for RouteFinder) or 5Mb(for MTRouter) is the D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0x100000 &amp; 0x102000 is reserved for debug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rupt vector handlers. The S-records for the rou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from 0x102000. Look at loc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x102000 contains the version number of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x102008 contains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x102020 contains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0x102040 is the actual program beginning al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x102080 is the AsyncHDLC micro code for 68360 VerA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x102880 is the AsyncHDLC micro code for 68360 VerB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x103080 is the AsyncHDLC micro code for 68360 VerC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actual cod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00000 is the heap star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is located 0x1ffff0. The stack grows below thi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data and stack  are located in both RouteFinder and MTRou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x100000 &amp; 0x200000 D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MAKEFILE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compiler options &amp; the assembler option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trware\include\glblmkdef file. A batch file called cat is ca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 in \rtrware\store directory. In here the s-rec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de of AsyncHDLC of all the known versions of 68360 is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-Records of the router code before the bi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trware\makeall.bat goes down to each and every sub-directory and runs n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trware\frcmkall goes down to each and every sub-directory and runs nmake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Microcode initialization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yncHDLC micro code from motorola is always from 0x20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located at the appropriate memory location. T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rec.exe (from srec.c) which takes the S-Records fil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the input and converts it into S-Records for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The HEX files in the \rtrware\360ppp\*.hex are the converte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different versions of the 68360 chip. \rtrware\store\*.s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riginal s-records from motorola located at 0x20000. The S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icro code for different versions of 68360 are re-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A.2 is at 10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B.2 is at 10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C.1 is at 103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srec.exe. Depending upon the version of the 6836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micro code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newer version of 68360 convert the S-Records to be pla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080 + 2k ( see pmain.6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nitialization for the library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ingle bin for the 2-port as well as 4-port router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 present is read in from the flash. The location from which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sed to start are sent as parameters to StdLibInit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trware\stdlib\libinit.c where the initialization is done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always starts from 0x200000. The DRAM size is 3Mb or 1Mb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it is MTRouter or Route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