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uthor : R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11J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or this is PRO14DE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upport for ACTIVATED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elp support for ACTIVATE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15FE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urce for this is RTR13JAN. This bin includes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rac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Virtual Serv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NS caching memory leakag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roxy pasv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NAT active &amp; pasv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Descriptor time optimization NAT descriptor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c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NAT minor 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. request translated only if it is from other than our secured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. checking of whether dynamic local addr obtained is non-zer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 If no NAT mapping to our interface address or no dynamic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 matches with our interface address mappings &amp; i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CP, create descriptor only if request is for TELNET or WEB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Proxy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 In get_a_free_port parameters passed are chang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 FTP_COMMAND_PORT #define replaced by dynamic ftp ctrl port in pr_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CTIVATEDOD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DHCP Server. When DHCP Client in the Internet LAN gets the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, the same should be reflected in DHCP Server DN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In the web User management, Group profile, the tags for 0 1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dded for the time of the da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set a priority for DNS updation. First priority is, Configured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next priority is Negotiated DNS from DHCP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ges are made in DHCPTIMR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