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Scope : Firewall(Configuration)testing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Tested on : December 23,1998.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Tested by : Selvaraj.P.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Defaul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Download Default setup,if we enable WAN,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configuration after downloading.A message o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FIREWALL NOT FOU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.(Its getting rebooted,So have a check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ault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route accepts zero also.(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s that of the secured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ternet gateway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gateway IP addres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as that of the DHCP Client IP.(I think he is seeing only the host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net L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et LAN (DHCP Client)IP address should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ddress as that of the secured LAN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accepts 40 characters instaed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ang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D Hangup time accepts up to 1000.But after tha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1100,its taking as 7(after saying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 : 1200 ------&gt;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00 ------&gt; 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00 ------&gt; 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40 ------&gt; 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P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pp,Send interval Echo request accepts zer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r define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Proxy server,Userdefined ports of same descri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accepted.If we add the standard port no. (userdefined)i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but it will be very ease to show that its a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P address accepts even 255.255.0.0 ( it will be nice if h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 an invalid address,which is showed in dumb 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ters:  (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we are configuring in roucon is displayed in web &amp; dumb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the sametime if we configure any applications to filter in dumb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displayed in proxyserver table(rou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perfect to say that the changes in rou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web but not by dumb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t will be very ease if the unit of periodic timers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b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  Internet LAN gateway address accepts IP even when it is in W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t accepts when DHCP Clien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2.   Static routes gateway should accepts only the address which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et as that of the Internet LAN\WAN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  Remove Displa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etric accepts up to 9.(In roucon it accepts up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5.   Default route must be in the same net as that of the secured LAN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TU accepts value even when SLIP is disabled.It accepts up to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roucon it is up to 1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7.   In proxyserver destination IP address filter database,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between EDIT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 Applications,"proxyserver applications %s table" is displayed.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%s).have a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9.   In PROXYSERVER FILTERS MENU -applications table, there should be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XIT &amp; C:CONFIR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If I add the ports for filtering ,it gets collapsed with the proxy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table.so whatever filters if i add in the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con doesn't  displayed in dumbtty.So have a check on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*-------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1.     Default route accepts any type of address which is not in the sam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at of the secured 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2.     Same addresses should not be accept by the secured LAN,Internet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3.     Static route gateway must be in the same LAN as that of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,WAN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4.     WA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se wan port is disabled, I want to enable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in PPP.I will enable the WAN port,then PPP port also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along with WAN(with out enabling PPP).so have a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5.    WA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net LAN,its accepting the address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net mask.So have a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tati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ric accepts up to 16,which is different from rouc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Dial on De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D changes its state even when PP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up time accepts up to three digits in web config.But if we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n  the roucon config, it turns to three digits as already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oucon.Coresspondingly DOD Time in web is displayed in seconds.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8.    Send interval max. request &amp; send interval terminate reques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Script &amp; Restar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&amp; restart script should not changes it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Asynchronous enabled, Direct connec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Synchronou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t has been changing for the above condition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10.   Proxy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In adding user defined ports, descri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Virtu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mapping a global address to a local in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ding,if i want to edit the address,I can't see it.so have a che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12.  In mapping the global address, the global shoul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of th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13.  Statistics have some problem.After editing that,it will 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14.  Download setup &amp; rebo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we want to save the changes mad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download but there will be no changes in the display(only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*------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