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DOCUMENT - 68360 MTROUTER U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 between SMC and P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>| BridgeNumber | Data ..... | CRC | 7e | Br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ab/>
        <w:t>: Fr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Number</w:t>
        <w:tab/>
        <w:t>: Last 4 bytes of card address</w:t>
        <w:tab/>
        <w:t>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: Actual Packet</w:t>
        <w:tab/>
        <w:tab/>
        <w:tab/>
        <w:t>- maximum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  <w:tab/>
        <w:tab/>
        <w:t>: Frame check sequence</w:t>
        <w:tab/>
        <w:tab/>
        <w:t>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KT_LEN</w:t>
        <w:tab/>
        <w:tab/>
        <w:t>-</w:t>
        <w:tab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Frame Header</w:t>
        <w:tab/>
        <w:t>-</w:t>
        <w:tab/>
        <w:t xml:space="preserve">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erial Manageme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. Interrupt on every character received (SMC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interrupt on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i. 19200 baud, 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ii. 1 TxBD and 1 Rx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. New Buffers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Circular Buffer </w:t>
        <w:tab/>
        <w:t xml:space="preserve">- 256 byt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quest Buffer  </w:t>
        <w:tab/>
        <w:t>- 530 bytes (512 + 12 + 4 + 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sponse Buffer </w:t>
        <w:tab/>
        <w:t>- 530 bytes (512 + 12 + 4 + xtra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CCQuote Buffer</w:t>
        <w:tab/>
        <w:t>- 3200 by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MCTx Buffer </w:t>
        <w:tab/>
        <w:t>- 1060 bytes (2 * ResponseBuffer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Existing Buffers used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cvNetHanger from the Bridge's po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SMCE to see the sources caus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.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py data from RXBD data ptr into 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submit RXBD to receive by setting 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i. Clear SMC1 bit in the CIS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Bridg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cess the packet received from the SMC - call Get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Get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hrough the receiv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 Read the next character from the SMC receive circular buff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quote characters that have been quoted and put into the Reques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Repeat till the end of packet is reached(7eh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If endofpkt is reached, check if minimum length has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length = SMC header + SCC header + Request type packet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. Check for packet integrity by calculating CRC for the receive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 - call CheckCRC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- Process the request - call ProcessPk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uote the packet into SMC quote buffer - call Quot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hedule the packet to go on the SMC - call SendPktOnSMC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it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rocess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cess the packet and put the response into the Respo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n offset of SMC hea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SMC header - the Brid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lculate CRC for the SMC pkt starting from SMC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 the CRC - call Add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>SendPktOnSMC - Length of pk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SMC quote buffer is the packet to go on the SMC. Update TXB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ointer to SMC quo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ength of buffer to transmi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the status of TXBD 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  <w:tab/>
        <w:t>CallbackFrom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Update structure indicating that a bridge configuration pk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.Set the flag and copy the pointer of the RcvNet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from the UI is QUERY_BRIDG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TROUTER is no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 ERR_NO_BRD_GET_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_NO_BRD_NO_PASSWORD depending on passwo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Router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ERR_ROUTER_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, change and downloa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Download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Run Hardwar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 and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Reboot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wnload a new code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