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</w:t>
        <w:tab/>
        <w:t>:</w:t>
        <w:tab/>
        <w:t>MSGU_I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</w:t>
        <w:tab/>
        <w:t>Implementation of 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</w:t>
        <w:tab/>
        <w:t>S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oc</w:t>
        <w:tab/>
        <w:t>:</w:t>
        <w:tab/>
        <w:t>1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UMAIN.CPP - The bas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UVIEW.CPP - The gauges imple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U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U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Gauges - Implementation of the base class for all 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bstract class is used to deriv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MinVal</w:t>
        <w:tab/>
        <w:tab/>
        <w:t>int</w:t>
        <w:tab/>
        <w:t>The minimum range value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MaxVal</w:t>
        <w:tab/>
        <w:tab/>
        <w:t>int</w:t>
        <w:tab/>
        <w:t>The maximum range value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CurVal</w:t>
        <w:tab/>
        <w:tab/>
        <w:t>int</w:t>
        <w:tab/>
        <w:t>The current value for progress display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_nMinVal &lt;= m_nCurVal &lt;= m_nMax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GaugeStyle</w:t>
        <w:tab/>
        <w:tab/>
        <w:t>int</w:t>
        <w:tab/>
        <w:t>The gau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InGaugeStyle</w:t>
        <w:tab/>
        <w:tab/>
        <w:t>int</w:t>
        <w:tab/>
        <w:t>The inner gau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uge styles should be one of GU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U_DEPRESSED, GU_ELEVA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_bInclPercent</w:t>
        <w:tab/>
        <w:tab/>
        <w:t>BOOL</w:t>
        <w:tab/>
        <w:t>Include percent figure wit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InclScale</w:t>
        <w:tab/>
        <w:tab/>
        <w:t>BOOL</w:t>
        <w:tab/>
        <w:t>Include division marks wit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InclRange</w:t>
        <w:tab/>
        <w:tab/>
        <w:t>BOOL</w:t>
        <w:tab/>
        <w:t>Display Range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cDim</w:t>
        <w:tab/>
        <w:tab/>
        <w:tab/>
        <w:t>CRect</w:t>
        <w:tab/>
        <w:t>Coordinates of the gauge -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.  In most cases the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are used. 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 on the implementation of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cWndDim</w:t>
        <w:tab/>
        <w:tab/>
        <w:t>CRect</w:t>
        <w:tab/>
        <w:t xml:space="preserve">The internal coordinates of the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created by the gau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GBClrBorderUp</w:t>
        <w:tab/>
        <w:t>DWORD</w:t>
        <w:tab/>
        <w:t>Color of pen for bord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GBClrBorderDn</w:t>
        <w:tab/>
        <w:t>DWORD</w:t>
        <w:tab/>
        <w:t>Color of pen for bord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GBClrFill</w:t>
        <w:tab/>
        <w:tab/>
        <w:t>DWORD</w:t>
        <w:tab/>
        <w:t>The color used to fill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GBClrBk</w:t>
        <w:tab/>
        <w:tab/>
        <w:t>DWORD</w:t>
        <w:tab/>
        <w:t>The color for the gaug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GBClrTxt</w:t>
        <w:tab/>
        <w:tab/>
        <w:t>DWORD</w:t>
        <w:tab/>
        <w:t>The color for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trCaption</w:t>
        <w:tab/>
        <w:tab/>
        <w:t>CString Caption to display for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memb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ges()</w:t>
        <w:tab/>
        <w:tab/>
        <w:tab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Gauges()</w:t>
        <w:tab/>
        <w:tab/>
        <w:tab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</w:t>
        <w:tab/>
        <w:tab/>
        <w:tab/>
        <w:t>Creates the gauge.  Calls CWnd::Crea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the window.  Sets the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ber m_rcDim to the coordinat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Parent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Gauge coordinates wrt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augeInfo()</w:t>
        <w:tab/>
        <w:tab/>
        <w:tab/>
        <w:t>Sets the gaug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Capti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inimum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aximum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uter and Inner Bord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isplay percentag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isplay divis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isplay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lor of the border (up and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illing color for the ga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ackground color for the ga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ext color for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:    TRUE on succes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inRange()</w:t>
        <w:tab/>
        <w:tab/>
        <w:tab/>
        <w:t>Gets the gauge's current minimum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Current min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Progress()</w:t>
        <w:tab/>
        <w:tab/>
        <w:t>Gets the gauge's current prog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Current prog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Range()</w:t>
        <w:tab/>
        <w:tab/>
        <w:tab/>
        <w:t>Gets the gauge's current maximum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Current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augeRange()</w:t>
        <w:tab/>
        <w:tab/>
        <w:tab/>
        <w:t>Resets the gauge'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rning:: The current progress is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inimum value and the gauge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has been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using the same gauge for differen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file installation.  After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e, reset the range and use the gau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New minimum rang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TRUE on succes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Progress()</w:t>
        <w:tab/>
        <w:tab/>
        <w:t>Updates the progress on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Current value of prog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he value fall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in &lt;= curval &lt;=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Gauge()</w:t>
        <w:tab/>
        <w:tab/>
        <w:tab/>
        <w:t>Destroys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e virtual member functions which have to be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GaugeWndSize()</w:t>
        <w:tab/>
        <w:tab/>
        <w:t>Calculates the minimum window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d to draw the gaug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ally called by SetGaugeInfo(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ze and then the window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Gauge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rogress()</w:t>
        <w:tab/>
        <w:tab/>
        <w:tab/>
        <w:t>Draws the progress on the gaug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ternally called by UpdateProg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Gauge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int()</w:t>
        <w:tab/>
        <w:tab/>
        <w:tab/>
        <w:t>Handles the paint message for the gau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: Gauge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HorzGauge - Implementation of the horizontal progress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GaugeWn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aw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VertGauge - Implementation of the vertical progress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RangeWd</w:t>
        <w:tab/>
        <w:tab/>
        <w:t>int</w:t>
        <w:tab/>
        <w:t xml:space="preserve">Pixels (width) needed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string (min or max whichever is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RangeHt</w:t>
        <w:tab/>
        <w:tab/>
        <w:t>int</w:t>
        <w:tab/>
        <w:t xml:space="preserve">Pixels (height) needed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GaugeWn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aw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CircleGauge - Implementation of the circular progress ga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CircleDia</w:t>
        <w:tab/>
        <w:tab/>
        <w:t>int</w:t>
        <w:tab/>
        <w:t>Diameter of the circular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RangeWd</w:t>
        <w:tab/>
        <w:tab/>
        <w:t>int</w:t>
        <w:tab/>
        <w:t xml:space="preserve">Pixels (width) needed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string (min or max whichever is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RangeHt</w:t>
        <w:tab/>
        <w:tab/>
        <w:t>int</w:t>
        <w:tab/>
        <w:t xml:space="preserve">Pixels (height) needed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GaugeWn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aw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CounterGauge - Implementation of the counter progress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NumDigits</w:t>
        <w:tab/>
        <w:tab/>
        <w:t>int</w:t>
        <w:tab/>
        <w:t>Number of digits in the counter.  I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we have TotalDigits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CaptWidth</w:t>
        <w:tab/>
        <w:tab/>
        <w:t>int</w:t>
        <w:tab/>
        <w:t>Pixels (width) needed to display th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GaugeWn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aw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: CMeterGauge - Implementation of the meter progress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CircleDia</w:t>
        <w:tab/>
        <w:tab/>
        <w:t>int</w:t>
        <w:tab/>
        <w:t>Diameter of the meter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tPrevPos</w:t>
        <w:tab/>
        <w:tab/>
        <w:t>CPoint</w:t>
        <w:tab/>
        <w:t>The previous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GaugeWn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aw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/ pointer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