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8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@</w:t>
      </w:r>
      <w:r>
        <w:rPr>
          <w:rFonts w:eastAsia="Arial"/>
        </w:rPr>
        <w:t xml:space="preserve"> </w:t>
      </w:r>
      <w:r>
        <w:rPr/>
        <w:t>Diagnostic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@</w:t>
      </w:r>
      <w:r>
        <w:rPr>
          <w:rFonts w:eastAsia="Arial"/>
        </w:rPr>
        <w:t xml:space="preserve"> </w:t>
      </w:r>
      <w:r>
        <w:rPr/>
        <w:t>Applicat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"/>
        <w:t>@</w:t>
      </w:r>
      <w:r>
        <w:rPr>
          <w:rFonts w:eastAsia="Arial"/>
        </w:rPr>
        <w:t xml:space="preserve"> </w:t>
      </w:r>
      <w:r>
        <w:rPr/>
        <w:t>DHCP Address Bind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@</w:t>
      </w:r>
      <w:r>
        <w:rPr>
          <w:rFonts w:eastAsia="Arial"/>
        </w:rPr>
        <w:t xml:space="preserve"> </w:t>
      </w:r>
      <w:r>
        <w:rPr/>
        <w:t>DHCP Add IP Address bind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@</w:t>
      </w:r>
      <w:r>
        <w:rPr>
          <w:rFonts w:eastAsia="Arial"/>
        </w:rPr>
        <w:t xml:space="preserve"> </w:t>
      </w:r>
      <w:r>
        <w:rPr/>
        <w:t>DHCP Add Option Valu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@</w:t>
      </w:r>
      <w:r>
        <w:rPr>
          <w:rFonts w:eastAsia="Arial"/>
        </w:rPr>
        <w:t xml:space="preserve"> </w:t>
      </w:r>
      <w:r>
        <w:rPr/>
        <w:t>DHCP Add/Edit Address Rang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"/>
        <w:t>@</w:t>
      </w:r>
      <w:r>
        <w:rPr>
          <w:rFonts w:eastAsia="Arial"/>
        </w:rPr>
        <w:t xml:space="preserve"> </w:t>
      </w:r>
      <w:r>
        <w:rPr/>
        <w:t>Firewal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@</w:t>
      </w:r>
      <w:r>
        <w:rPr>
          <w:rFonts w:eastAsia="Arial"/>
        </w:rPr>
        <w:t xml:space="preserve"> </w:t>
      </w:r>
      <w:r>
        <w:rPr/>
        <w:t>Modem Typ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@</w:t>
      </w:r>
      <w:r>
        <w:rPr>
          <w:rFonts w:eastAsia="Arial"/>
        </w:rPr>
        <w:t xml:space="preserve"> </w:t>
      </w:r>
      <w:r>
        <w:rPr/>
        <w:t>Port Statistic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@</w:t>
      </w:r>
      <w:r>
        <w:rPr>
          <w:rFonts w:eastAsia="Arial"/>
        </w:rPr>
        <w:t xml:space="preserve"> </w:t>
      </w:r>
      <w:r>
        <w:rPr/>
        <w:t>Statistic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"/>
        <w:t>@</w:t>
      </w:r>
      <w:r>
        <w:rPr>
          <w:rFonts w:eastAsia="Arial"/>
        </w:rPr>
        <w:t xml:space="preserve"> </w:t>
      </w:r>
      <w:r>
        <w:rPr/>
        <w:t>Proxy Applicat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@</w:t>
      </w:r>
      <w:r>
        <w:rPr>
          <w:rFonts w:eastAsia="Arial"/>
        </w:rPr>
        <w:t xml:space="preserve"> </w:t>
      </w:r>
      <w:r>
        <w:rPr/>
        <w:t>Add/Edit Proxy Entr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@</w:t>
      </w:r>
      <w:r>
        <w:rPr>
          <w:rFonts w:eastAsia="Arial"/>
        </w:rPr>
        <w:t xml:space="preserve"> </w:t>
      </w:r>
      <w:r>
        <w:rPr/>
        <w:t>IP Setu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@</w:t>
      </w:r>
      <w:r>
        <w:rPr>
          <w:rFonts w:eastAsia="Arial"/>
        </w:rPr>
        <w:t xml:space="preserve"> </w:t>
      </w:r>
      <w:r>
        <w:rPr/>
        <w:t>DHCP Server Setu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"/>
        <w:t>@</w:t>
      </w:r>
      <w:r>
        <w:rPr>
          <w:rFonts w:eastAsia="Arial"/>
        </w:rPr>
        <w:t xml:space="preserve"> </w:t>
      </w:r>
      <w:r>
        <w:rPr/>
        <w:t>Add/Edit IP Static Rout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@</w:t>
      </w:r>
      <w:r>
        <w:rPr>
          <w:rFonts w:eastAsia="Arial"/>
        </w:rPr>
        <w:t xml:space="preserve"> </w:t>
      </w:r>
      <w:r>
        <w:rPr/>
        <w:t>IP Setu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"/>
        <w:t>@</w:t>
      </w:r>
      <w:r>
        <w:rPr>
          <w:rFonts w:eastAsia="Arial"/>
        </w:rPr>
        <w:t xml:space="preserve"> </w:t>
      </w:r>
      <w:r>
        <w:rPr/>
        <w:t>IP Static Rout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@</w:t>
      </w:r>
      <w:r>
        <w:rPr>
          <w:rFonts w:eastAsia="Arial"/>
        </w:rPr>
        <w:t xml:space="preserve"> </w:t>
      </w:r>
      <w:r>
        <w:rPr/>
        <w:t>Virtual Server Mapping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"/>
        <w:t>@</w:t>
      </w:r>
      <w:r>
        <w:rPr>
          <w:rFonts w:eastAsia="Arial"/>
        </w:rPr>
        <w:t xml:space="preserve"> </w:t>
      </w:r>
      <w:r>
        <w:rPr/>
        <w:t>Virtual Server Setu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@</w:t>
      </w:r>
      <w:r>
        <w:rPr>
          <w:rFonts w:eastAsia="Arial"/>
        </w:rPr>
        <w:t xml:space="preserve"> </w:t>
      </w:r>
      <w:r>
        <w:rPr/>
        <w:t>PPP General Setu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@</w:t>
      </w:r>
      <w:r>
        <w:rPr>
          <w:rFonts w:eastAsia="Arial"/>
        </w:rPr>
        <w:t xml:space="preserve"> </w:t>
      </w:r>
      <w:r>
        <w:rPr/>
        <w:t>P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"/>
        <w:t>@</w:t>
      </w:r>
      <w:r>
        <w:rPr>
          <w:rFonts w:eastAsia="Arial"/>
        </w:rPr>
        <w:t xml:space="preserve"> </w:t>
      </w:r>
      <w:r>
        <w:rPr/>
        <w:t>WAN General Setu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"/>
        <w:t>@</w:t>
      </w:r>
      <w:r>
        <w:rPr>
          <w:rFonts w:eastAsia="Arial"/>
        </w:rPr>
        <w:t xml:space="preserve"> </w:t>
      </w:r>
      <w:r>
        <w:rPr/>
        <w:t>W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"/>
        <w:t>@</w:t>
      </w:r>
      <w:r>
        <w:rPr>
          <w:rFonts w:eastAsia="Arial"/>
        </w:rPr>
        <w:t xml:space="preserve"> </w:t>
      </w:r>
      <w:r>
        <w:rPr/>
        <w:t>Default WAN Link(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"/>
        <w:t>@</w:t>
      </w:r>
      <w:r>
        <w:rPr>
          <w:rFonts w:eastAsia="Arial"/>
        </w:rPr>
        <w:t xml:space="preserve"> </w:t>
      </w:r>
      <w:r>
        <w:rPr/>
        <w:t>Filte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9"/>
        <w:t>@</w:t>
      </w:r>
      <w:r>
        <w:rPr>
          <w:rFonts w:eastAsia="Arial"/>
        </w:rPr>
        <w:t xml:space="preserve"> </w:t>
      </w:r>
      <w:r>
        <w:rPr/>
        <w:t>Add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1"/>
        <w:t>$</w:t>
      </w:r>
      <w:r>
        <w:rPr>
          <w:rFonts w:eastAsia="Arial"/>
        </w:rPr>
        <w:t xml:space="preserve">  </w:t>
      </w:r>
      <w:r>
        <w:rPr/>
        <w:t>Add Ranges that needs no Authent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4"/>
        <w:t>@</w:t>
      </w:r>
      <w:r>
        <w:rPr>
          <w:rFonts w:eastAsia="Arial"/>
        </w:rPr>
        <w:t xml:space="preserve"> </w:t>
      </w:r>
      <w:r>
        <w:rPr/>
        <w:t>Access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7"/>
        <w:t>@</w:t>
      </w:r>
      <w:r>
        <w:rPr>
          <w:rFonts w:eastAsia="Arial"/>
        </w:rPr>
        <w:t xml:space="preserve"> </w:t>
      </w:r>
      <w:r>
        <w:rPr/>
        <w:t>Install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0"/>
        <w:t>@</w:t>
      </w:r>
      <w:r>
        <w:rPr>
          <w:rFonts w:eastAsia="Arial"/>
        </w:rPr>
        <w:t xml:space="preserve"> </w:t>
      </w:r>
      <w:r>
        <w:rPr/>
        <w:t>Groups (Add/Ed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3"/>
        <w:t>@</w:t>
      </w:r>
      <w:r>
        <w:rPr>
          <w:rFonts w:eastAsia="Arial"/>
        </w:rPr>
        <w:t xml:space="preserve"> </w:t>
      </w:r>
      <w:r>
        <w:rPr/>
        <w:t>SNTP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6"/>
        <w:t>@</w:t>
      </w:r>
      <w:r>
        <w:rPr>
          <w:rFonts w:eastAsia="Arial"/>
        </w:rPr>
        <w:t xml:space="preserve"> </w:t>
      </w:r>
      <w:r>
        <w:rPr/>
        <w:t>Users (Add/Ed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9"/>
        <w:t>@</w:t>
      </w:r>
      <w:r>
        <w:rPr>
          <w:rFonts w:eastAsia="Arial"/>
        </w:rPr>
        <w:t xml:space="preserve"> </w:t>
      </w:r>
      <w:r>
        <w:rPr/>
        <w:t>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2"/>
        <w:t>@</w:t>
      </w:r>
      <w:r>
        <w:rPr>
          <w:rFonts w:eastAsia="Arial"/>
        </w:rPr>
        <w:t xml:space="preserve"> </w:t>
      </w:r>
      <w:r>
        <w:rPr/>
        <w:t>User Managemen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48"/>
        <w:ind w:left="115" w:right="130" w:hanging="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GNOSTIC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AGNOSTICS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APPLICATIONS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PPLICATIONS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BIND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Address Binding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BIND_ADD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Add IP Adress binding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DHCP_ADD_OPTN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Add Option Value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DHCP_RANGE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Add/Edit Address Range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MCI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rewall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MODEM_TYPES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dem Types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ORT_INFO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ort Statistics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ORT_STATISTICS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istics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ROXY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xy Applications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ROXY_ADD_EDIT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/Edit Proxy Entry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ROXY_IP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P Setup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DHCP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Server Setup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IP_ADD_ROUTE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/Edit IP Static Route</w:t>
      </w:r>
    </w:p>
  </w:footnote>
  <w:footnote w:id="46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IP_CONFIG_DIALOG</w:t>
      </w:r>
    </w:p>
  </w:footnote>
  <w:footnote w:id="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P Setup</w:t>
      </w:r>
    </w:p>
  </w:footnote>
  <w:footnote w:id="4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IP_HOST_ROUTES</w:t>
      </w:r>
    </w:p>
  </w:footnote>
  <w:footnote w:id="5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P Static Routes</w:t>
      </w:r>
    </w:p>
  </w:footnote>
  <w:footnote w:id="5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NAT_MAPPING</w:t>
      </w:r>
    </w:p>
  </w:footnote>
  <w:footnote w:id="5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rtual Server Mappings</w:t>
      </w:r>
    </w:p>
  </w:footnote>
  <w:footnote w:id="5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NAT_SETUP</w:t>
      </w:r>
    </w:p>
  </w:footnote>
  <w:footnote w:id="5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rtual Server Setup</w:t>
      </w:r>
    </w:p>
  </w:footnote>
  <w:footnote w:id="5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PPP_CONFIG</w:t>
      </w:r>
    </w:p>
  </w:footnote>
  <w:footnote w:id="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PP General Setup</w:t>
      </w:r>
    </w:p>
  </w:footnote>
  <w:footnote w:id="6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PPP_PORT_CONFIG</w:t>
      </w:r>
    </w:p>
  </w:footnote>
  <w:footnote w:id="6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PP</w:t>
      </w:r>
    </w:p>
  </w:footnote>
  <w:footnote w:id="6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WAN_CONFIG</w:t>
      </w:r>
    </w:p>
  </w:footnote>
  <w:footnote w:id="6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AN General Setup</w:t>
      </w:r>
    </w:p>
  </w:footnote>
  <w:footnote w:id="6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WAN_PORT_CONFIG</w:t>
      </w:r>
    </w:p>
  </w:footnote>
  <w:footnote w:id="6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AN</w:t>
      </w:r>
    </w:p>
  </w:footnote>
  <w:footnote w:id="7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WANDEFS</w:t>
      </w:r>
    </w:p>
  </w:footnote>
  <w:footnote w:id="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fault WAN Link(s)</w:t>
      </w:r>
    </w:p>
  </w:footnote>
  <w:footnote w:id="7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RESTRICTIONS</w:t>
      </w:r>
    </w:p>
  </w:footnote>
  <w:footnote w:id="7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ters</w:t>
      </w:r>
    </w:p>
  </w:footnote>
  <w:footnote w:id="76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ADD_FILTER</w:t>
      </w:r>
    </w:p>
  </w:footnote>
  <w:footnote w:id="7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 Filter</w:t>
      </w:r>
    </w:p>
  </w:footnote>
  <w:footnote w:id="7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8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ADD_RANGE</w:t>
      </w:r>
    </w:p>
  </w:footnote>
  <w:footnote w:id="8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 Ranges that needs no Authentication</w:t>
      </w:r>
    </w:p>
  </w:footnote>
  <w:footnote w:id="8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AUTHENTICATION</w:t>
      </w:r>
    </w:p>
  </w:footnote>
  <w:footnote w:id="8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ccess Rights</w:t>
      </w:r>
    </w:p>
  </w:footnote>
  <w:footnote w:id="8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8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FILTER</w:t>
      </w:r>
    </w:p>
  </w:footnote>
  <w:footnote w:id="8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stall Filter</w:t>
      </w:r>
    </w:p>
  </w:footnote>
  <w:footnote w:id="8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8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GROUP_ADD_OR_EDIT</w:t>
      </w:r>
    </w:p>
  </w:footnote>
  <w:footnote w:id="8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roups (Add/Edit)</w:t>
      </w:r>
    </w:p>
  </w:footnote>
  <w:footnote w:id="9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SNTP</w:t>
      </w:r>
    </w:p>
  </w:footnote>
  <w:footnote w:id="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NTP Client</w:t>
      </w:r>
    </w:p>
  </w:footnote>
  <w:footnote w:id="9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9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USER_ADD_OR_EDIT</w:t>
      </w:r>
    </w:p>
  </w:footnote>
  <w:footnote w:id="9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ers (Add/Edit)</w:t>
      </w:r>
    </w:p>
  </w:footnote>
  <w:footnote w:id="96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9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USER_FILTER_MENU</w:t>
      </w:r>
    </w:p>
  </w:footnote>
  <w:footnote w:id="9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ter</w:t>
      </w:r>
    </w:p>
  </w:footnote>
  <w:footnote w:id="9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0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USER_LIST_DIALOG</w:t>
      </w:r>
    </w:p>
  </w:footnote>
  <w:footnote w:id="10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er Management</w:t>
      </w:r>
    </w:p>
  </w:footnote>
  <w:footnote w:id="10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16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16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6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St11z0">
    <w:name w:val="WW8NumSt11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0:39:00Z</dcterms:created>
  <dc:creator>RoboHELP</dc:creator>
  <dc:description/>
  <dc:language>en-US</dc:language>
  <cp:lastModifiedBy>Ravi Ganesh V</cp:lastModifiedBy>
  <dcterms:modified xsi:type="dcterms:W3CDTF">1999-07-15T10:39:00Z</dcterms:modified>
  <cp:revision>2</cp:revision>
  <dc:subject/>
  <dc:title>Help Project generated with RoboHELP®.</dc:title>
</cp:coreProperties>
</file>