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P Di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ab/>
        <w:t>: Chida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ten</w:t>
        <w:tab/>
        <w:tab/>
        <w:t>: 3rd Feb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rmi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w configuratio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s in ROU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urce Modif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s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You need to read this document immaterial of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ial Bac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wo routers are connected thru' a PPP link,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go down because of any reason, Dial Backup feature enable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 to establish an alternate connection(a backup connection)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line. After the primary connection gets right, backup d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thdrawn. This whole process of switching between connection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nowledge of high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i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terms introduced while incorporating this feature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Link, Primary Link, Backup Link, Station Prio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: refers to a Connection Destination or a physical st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router to which this router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on MTASR3, you can define and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 stations. If you want to use Dial Backup featur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have a maximum of 2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  <w:tab/>
        <w:t xml:space="preserve">: refers to a connection between this router and th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o get connected to a station, you have to defin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east one link, even if you do not want to use Di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to use Dial backup feature, you should have defined at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inks. (Ofcourse, the current version supports only 2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e., only one backup lin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CON allows you to define a maximum of 2 links for ever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very link you have to associate one and only one WA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ink : is the link which you want the router to us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o associate an unique WAN port with a primary 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hould not be associated with any other link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on or links of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nk : is the link which you want the router to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Lin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associate backup link with one WAN port; b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links of two different stations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WA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rior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 want to associate the same WAN port with back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different stations, then if by chance, primary link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 go down, then using Station Priority router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priority for a station. It can be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1 - 10, with 10 corresponding to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w configuratio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are the new configuration strings introduced to support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(1) PPP Port Station=[disabled/en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whether specified station is defined or not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no. are 1, 2 and 3 as seen by the user, and are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en by the programmer(We shall maintain only the later notation througho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a small crux here. In order to avoid major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o. and Link No. had to be together acco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number. Hence to have brevity as well as simplicity,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number represents (Station No. * 10 + Link No). This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roughout all the new configur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- To undef Station 0, and to define the stations 1 and 2, we ha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0 Station=disabl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10 Station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20 Station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(2) PPP Port10 Station Priority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priority of station 1. Valid values are from 1 to 1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corresponding to highest level of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(3) PPP Port10 Link Id Lis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string to be filled up by ROUCON. ROUC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define any of either Link 0 or Link 1 as primary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ther as backup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ROUCON sets : PPP Port20 Link Id List=1, if station 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mary link is link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 if station 2's backup link is link 0, then it 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PP Port21 Link Id Lis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ackup link is undefined for station 2, then ROUCON 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PP Port21 Link Id List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3 is an invalid link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[StnNo][0-primary/1-backup] Link Id List=[Link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(4) PPP Port10 Link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Link 0 of Station 1 is enab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(5) PPP Port10 Link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Link 0 of St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PRIMARY</w:t>
        <w:tab/>
        <w:t xml:space="preserve">1 -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now this field is not used by BIN. Only ROUCON need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(6) PPP Port10 Link Wan 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 port associated with Link 0 of Station 1 is WAN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(7) PPP Port10 Link IP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10 Link IPX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10 Link NetBIOS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10 Link STP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ich protocol is permitted on Link 0 of St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(8) PPP Port10 Link Auto Answer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10 Link Phone Number=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Link 0 of Stn 1 is dialing end or answer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aling, then phone number to be di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DOD(symmetric), even on answering end,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end is to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(9) </w:t>
        <w:tab/>
        <w:t>PPP Port10 Link Connection Dial On Demand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ether on Link 0 of Stn 1, DOD is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(10) </w:t>
        <w:tab/>
        <w:t>PPP Port10 Station Maximum Dial Attemp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on Station 1, after dialing 3 times for prima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ccessfully, backup link can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which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</w:t>
        <w:tab/>
        <w:t>"PPP Port10 Link User Name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P Port10 Link Remote User Name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P Port10 Link User Password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P Port10 Link Remote User Password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P Port10 Link Periodic Authentication Timer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P Port10 Link Maximum Number of Authentication Retries 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P Port10 Link Connection Idle Timer =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s in ROU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mportant change in the perspective. A PPP port now no mo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rresponding WAN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, IPX,  (Spanning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visualize as WAN ports. Here afterwards they have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ion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swering/Dialing and Phone Number from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the correspond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 Tab Dialog Boxes, each for Station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tation Dialog Box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</w:t>
        <w:tab/>
        <w:t>Enable -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</w:t>
        <w:tab/>
        <w:t>Priority - p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</w:t>
        <w:tab/>
        <w:t>Maximum Number of Dial Attempts (0 -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</w:t>
        <w:tab/>
        <w:t>2 Tab Dialog Boxes, each for Link 1 and 2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k Dialog Box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</w:t>
        <w:tab/>
        <w:t>Enable</w:t>
        <w:tab/>
        <w:t xml:space="preserve"> -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PP Port10 Link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>Type</w:t>
        <w:tab/>
        <w:t xml:space="preserve"> - pop-down menu  (PRIMARY,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 Port10 Link Typ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</w:t>
        <w:tab/>
        <w:t>WAN Port - p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 Port10 Link Wan 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</w:t>
        <w:tab/>
        <w:t>Link's PP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-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 Port10 Link IP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X -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 Port10 Link IPX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IOS -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 Port10 Link NetBIOS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nning Tree -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 Port10 Link STP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we want flexibility of enabling/disabl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s on specific links, we can have thes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 can remov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 Port10 Link User Name = Chida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 Port10 Link Password =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 Port10 Link Periodic Timer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 Port10 Link Number of 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P </w:t>
        <w:tab/>
        <w:t>- check box</w:t>
        <w:tab/>
        <w:t>(Not incorporated 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 Port10 Link Option%LCP%Authentication (PAP)=3,Auto,Negotiation Required,Not Negotiable,H2,c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</w:t>
        <w:tab/>
        <w:t>- check box</w:t>
        <w:tab/>
        <w:t>(Not incorporated 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 Port10 Link Option%LCP%Authentication (CHAP)=3,Auto,Negotiation Required,Not Negotiable,H2,c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Compression - check box (not incorporated 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Compression - cluster (VJC &amp; CIPX) (not incorporated in code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Receive Unit  (not incorporated 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Remote Receive (not incorporated 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e) W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On Demand -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PP Port10 Link Connection Dial On Demand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 After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10 Link Connection Idle Timer=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ing -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PP Port10 Link Auto Answer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ort10 Link Phone Number=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ort Setup (not though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onstraints to b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mary links should be allotted a unique WA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or more Backup links can share a WAN port which is not allo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2. Every enabled station should have one and only one enabled primary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a backup link, we can copy the parameters of the primary link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user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4. WAN port associated with a BACKUP link has to be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5. If primary link is dialing type, backup should also be of dial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imary link is answering type, backup should also be of answe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6. If a link has DOD enabled, then even on the answering end,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Just a warning message needs to be issued to the user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 given. But he need not necessarily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7. A warning message can be issued, if both primary link and backu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with sa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rce Modif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P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jor changes in code are in PPP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PPSTR.H has been modified to declare STATIONs and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Ports have been treated analogous to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elds of PPP_PORT_CLASS such as serial_driver, device_driver_i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comments in VPPPSTR.H) are maintained with 1-1 correspondence with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In such cases, mapping functions are used to get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to WAN port, and vice-versa mapping functions are defined in PPPDBKUP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witching is handled in PPP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N ports of primary links of enabled stations would be INITed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ports are INITed if and when they are required for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files (about 20) in PPP are modified to reflec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) W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cility to suspend &amp; resume WAN ports so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PRIMARY ports can be resumed,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s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 Only on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2 routers and 4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whether primary link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stability of prima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primary goes down, check whether back up link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stability of backu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primary comes up again, whether backup goes dow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eat this switching back &amp;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backup link also goes off, what happe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brought back does it come ba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the above after enabling each of the features of MTAS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the above with Primary Link as a Leas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Tw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3 routers and 7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are a backup link between two sta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part (a) for both stations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backup link is occupied by a lesser priority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one with the higher one can tak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it is taken, and if primary link of higher priorit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s up, does the backup port released &amp; occupied b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y st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meanwhile, what happpens if primary link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y station comes 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backup link is occupied by a higher priority station,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 also wants it, what happe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the above after enabling each of the features of MTAS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the above with Primary Link as a Lea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Bugs/Limit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