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file</w:t>
        <w:tab/>
        <w:t>:</w:t>
        <w:tab/>
        <w:t>MSGU_HOW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  <w:tab/>
        <w:tab/>
        <w:t>:</w:t>
        <w:tab/>
        <w:t>Explains how to use the gauge module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gress gauges in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  <w:tab/>
        <w:tab/>
        <w:t>:</w:t>
        <w:tab/>
        <w:t>Sr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of Doc</w:t>
        <w:tab/>
        <w:t>:</w:t>
        <w:tab/>
        <w:t>13 Nov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o link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UGES.LIB (Medium mod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include in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MSGUMA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MSGUVIE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gauges in your application wind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Declare an instance of the gaug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Call the Create() member function to create the gauge. 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ent CWnd * and the coordinates of the gauge with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pa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Call the SetGaugeInfo() member function to set all the ga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Progressively call the UpdateProgress() member function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progress level on the gau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When done, call the DestroyGauge() member function to destro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u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If at any stage you need to query the Minimum range, Maximum ran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progress completed, use the GetMinRange(), GetMaxRang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CurrentProgress() memb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If there is a need to reuse the gauge for different range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GaugeRange() member function with the new MinRange and Ma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.  Calling this function resets the current progress val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redraws the gauge.  The most obvious reason for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uge range is for file installation where each file is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Declare an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VertGauge  wndVertGaug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Set th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ct r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.SetRect(350, 50, 365, 25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Create the gau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ndVertGauge.Create(this, r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Set the gauge particul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The gauge progress is initialised to the minimum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ndVertGauge.SetGaugeInfo("Vertical", 0, 100, GU_ELEVATED, GU_DE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FALSE, TRUE, TRUE, RGB(0xff, 0xff, 0xff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RGB(0x80,0x80, 0x80), RGB(0xff, 0, 0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GB(0xc0, 0xc0, 0xc0), RGB(0, 0, 0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Initialise the progress gau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ndVertGauge.UpdateProgress(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Do the necessary activity, updating the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Complete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!Complete)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 Current_Progres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...  D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ndVertGauge.UpdateProgress(Current_Progres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Destroy the gau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ndVertGauge.DestroyGaug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gauges in dialog bo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reate the dialog template with AppStudio and declare a cla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Declare an instance of the gauge class in the dialog'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Add the WM_INITDIALOG message to the messag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In the OnInitDialog() functio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Call the Create() member function to create the gauge. 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alog handle as parent window handle and the coordinat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uge with respect to the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Call the SetGaugeInfo() member function to set all the ga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cu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Progressively call the UpdateProgress() member function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progress level on the gau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Add the WM_DESTROY message to the messag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In the OnDestroy() function, call the DestroyGauge() memb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estroy the gau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If at any stage you need to query the Minimum range, Maximum ran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progress completed, use the GetMinRange(), GetMaxRang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CurrentProgress() memb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If there is a need to reuse the gauge for different rang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GaugeRange() member function with the new MinRange and Ma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.  Calling this function resets the current progress val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redraws the gauge.  The most obvious reason for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uge range is for file installation where each file is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cGaugeDlg - dialog class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cGaugeDlg : public C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Declare an instance of the gau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eterGauge m_gaugeMe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void DoDataExchange(CDataExchange* pDX);</w:t>
        <w:tab/>
        <w:t>// DDX/DDV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Generated message map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{{AFX_MSG(cGaugeDl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BOOL OnInitDialog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x_msg void OnDestro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}}AFX_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_MESSAGE_MA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 cGaugeDlg::OnInit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ialog::OnInitDialog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ct r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.SetRect(10, 10, 110, 6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_gaugeMeter.Create(this, r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_gaugeMeter.SetGaugeInfo("Speed", 0, 100, GU_ELEVATED, GU_NOR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TRUE, TRUE, TRUE, RGB(0xff, 0xff, 0xff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RGB(0x80,0x80, 0x80), RGB(0xff, 0, 0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GB(0x80, 0x80, 0x80), RGB(0, 0, 0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_gaugeMeter.UpdateProgress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GaugeDlg::OnDestro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ialog::OnDestroy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_gaugeMeter.DestroyGaug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