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8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@</w:t>
      </w:r>
      <w:r>
        <w:rPr>
          <w:rFonts w:eastAsia="Arial"/>
        </w:rPr>
        <w:t xml:space="preserve"> </w:t>
      </w:r>
      <w:r>
        <w:rPr/>
        <w:t>Diagnostics</w: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@</w:t>
      </w:r>
      <w:r>
        <w:rPr>
          <w:rFonts w:eastAsia="Arial"/>
        </w:rPr>
        <w:t xml:space="preserve"> </w:t>
      </w:r>
      <w:r>
        <w:rPr/>
        <w:t>Applications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@</w:t>
      </w:r>
      <w:r>
        <w:rPr>
          <w:rFonts w:eastAsia="Arial"/>
        </w:rPr>
        <w:t xml:space="preserve"> </w:t>
      </w:r>
      <w:r>
        <w:rPr/>
        <w:t>DHCP Address Binding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@</w:t>
      </w:r>
      <w:r>
        <w:rPr>
          <w:rFonts w:eastAsia="Arial"/>
        </w:rPr>
        <w:t xml:space="preserve"> </w:t>
      </w:r>
      <w:r>
        <w:rPr/>
        <w:t>DHCP Add IP Address Bindin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@</w:t>
      </w:r>
      <w:r>
        <w:rPr>
          <w:rFonts w:eastAsia="Arial"/>
        </w:rPr>
        <w:t xml:space="preserve"> </w:t>
      </w:r>
      <w:r>
        <w:rPr/>
        <w:t>DHCP Add Option Valu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@</w:t>
      </w:r>
      <w:r>
        <w:rPr>
          <w:rFonts w:eastAsia="Arial"/>
        </w:rPr>
        <w:t xml:space="preserve"> </w:t>
      </w:r>
      <w:r>
        <w:rPr/>
        <w:t>DHCP Add/Edit Address Rang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@</w:t>
      </w:r>
      <w:r>
        <w:rPr>
          <w:rFonts w:eastAsia="Arial"/>
        </w:rPr>
        <w:t xml:space="preserve"> </w:t>
      </w:r>
      <w:r>
        <w:rPr/>
        <w:t>Proxy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@</w:t>
      </w:r>
      <w:r>
        <w:rPr>
          <w:rFonts w:eastAsia="Arial"/>
        </w:rPr>
        <w:t xml:space="preserve"> </w:t>
      </w:r>
      <w:r>
        <w:rPr/>
        <w:t>Modem Type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@</w:t>
      </w:r>
      <w:r>
        <w:rPr>
          <w:rFonts w:eastAsia="Arial"/>
        </w:rPr>
        <w:t xml:space="preserve"> </w:t>
      </w:r>
      <w:r>
        <w:rPr/>
        <w:t>Port Statistic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@</w:t>
      </w:r>
      <w:r>
        <w:rPr>
          <w:rFonts w:eastAsia="Arial"/>
        </w:rPr>
        <w:t xml:space="preserve"> </w:t>
      </w:r>
      <w:r>
        <w:rPr/>
        <w:t>Statistic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@</w:t>
      </w:r>
      <w:r>
        <w:rPr>
          <w:rFonts w:eastAsia="Arial"/>
        </w:rPr>
        <w:t xml:space="preserve"> </w:t>
      </w:r>
      <w:r>
        <w:rPr/>
        <w:t>Proxy Applications configur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@</w:t>
      </w:r>
      <w:r>
        <w:rPr>
          <w:rFonts w:eastAsia="Arial"/>
        </w:rPr>
        <w:t xml:space="preserve"> </w:t>
      </w:r>
      <w:r>
        <w:rPr/>
        <w:t>Add/Edit Ent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@</w:t>
      </w:r>
      <w:r>
        <w:rPr>
          <w:rFonts w:eastAsia="Arial"/>
        </w:rPr>
        <w:t xml:space="preserve"> </w:t>
      </w:r>
      <w:r>
        <w:rPr/>
        <w:t>IP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"/>
        <w:t>@</w:t>
      </w:r>
      <w:r>
        <w:rPr>
          <w:rFonts w:eastAsia="Arial"/>
        </w:rPr>
        <w:t xml:space="preserve"> </w:t>
      </w:r>
      <w:r>
        <w:rPr/>
        <w:t>IP Wizard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@</w:t>
      </w:r>
      <w:r>
        <w:rPr>
          <w:rFonts w:eastAsia="Arial"/>
        </w:rPr>
        <w:t xml:space="preserve"> </w:t>
      </w:r>
      <w:r>
        <w:rPr/>
        <w:t>Filter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"/>
        <w:t>@</w:t>
      </w:r>
      <w:r>
        <w:rPr>
          <w:rFonts w:eastAsia="Arial"/>
        </w:rPr>
        <w:t xml:space="preserve"> </w:t>
      </w:r>
      <w:r>
        <w:rPr/>
        <w:t>DHCP Server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@</w:t>
      </w:r>
      <w:r>
        <w:rPr>
          <w:rFonts w:eastAsia="Arial"/>
        </w:rPr>
        <w:t xml:space="preserve"> </w:t>
      </w:r>
      <w:r>
        <w:rPr/>
        <w:t>ISDN Configuration Default Parameter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@</w:t>
      </w:r>
      <w:r>
        <w:rPr>
          <w:rFonts w:eastAsia="Arial"/>
        </w:rPr>
        <w:t xml:space="preserve"> </w:t>
      </w:r>
      <w:r>
        <w:rPr/>
        <w:t>ISDN TA - Parameter Configur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"/>
        <w:t>@</w:t>
      </w:r>
      <w:r>
        <w:rPr>
          <w:rFonts w:eastAsia="Arial"/>
        </w:rPr>
        <w:t xml:space="preserve"> </w:t>
      </w:r>
      <w:r>
        <w:rPr/>
        <w:t>Virtual Server Mapping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1"/>
        <w:t>@</w:t>
      </w:r>
      <w:r>
        <w:rPr>
          <w:rFonts w:eastAsia="Arial"/>
        </w:rPr>
        <w:t xml:space="preserve"> </w:t>
      </w:r>
      <w:r>
        <w:rPr/>
        <w:t>Virtual Server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5"/>
        <w:t>@</w:t>
      </w:r>
      <w:r>
        <w:rPr>
          <w:rFonts w:eastAsia="Arial"/>
        </w:rPr>
        <w:t xml:space="preserve"> </w:t>
      </w:r>
      <w:r>
        <w:rPr/>
        <w:t>Users [Add]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9"/>
        <w:t>@</w:t>
      </w:r>
      <w:r>
        <w:rPr>
          <w:rFonts w:eastAsia="Arial"/>
        </w:rPr>
        <w:t xml:space="preserve"> </w:t>
      </w:r>
      <w:r>
        <w:rPr/>
        <w:t>Users Lis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3"/>
        <w:t>@</w:t>
      </w:r>
      <w:r>
        <w:rPr>
          <w:rFonts w:eastAsia="Arial"/>
        </w:rPr>
        <w:t xml:space="preserve"> </w:t>
      </w:r>
      <w:r>
        <w:rPr/>
        <w:t>PPP Advanced Configur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7"/>
        <w:t>@</w:t>
      </w:r>
      <w:r>
        <w:rPr>
          <w:rFonts w:eastAsia="Arial"/>
        </w:rPr>
        <w:t xml:space="preserve"> </w:t>
      </w:r>
      <w:r>
        <w:rPr/>
        <w:t>Internet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1"/>
        <w:t>@</w:t>
      </w:r>
      <w:r>
        <w:rPr>
          <w:rFonts w:eastAsia="Arial"/>
        </w:rPr>
        <w:t xml:space="preserve"> </w:t>
      </w:r>
      <w:r>
        <w:rPr/>
        <w:t>WAN Advanced Configur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5"/>
        <w:t>@</w:t>
      </w:r>
      <w:r>
        <w:rPr>
          <w:rFonts w:eastAsia="Arial"/>
        </w:rPr>
        <w:t xml:space="preserve"> </w:t>
      </w:r>
      <w:r>
        <w:rPr/>
        <w:t>WAN Port Configur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9"/>
        <w:t>@</w:t>
      </w:r>
      <w:r>
        <w:rPr>
          <w:rFonts w:eastAsia="Arial"/>
        </w:rPr>
        <w:t xml:space="preserve"> </w:t>
      </w:r>
      <w:r>
        <w:rPr/>
        <w:t>Default WAN Link[s] Setup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3"/>
        <w:t>@</w:t>
      </w:r>
      <w:r>
        <w:rPr>
          <w:rFonts w:eastAsia="Arial"/>
        </w:rPr>
        <w:t xml:space="preserve"> </w:t>
      </w:r>
      <w:r>
        <w:rPr/>
        <w:t>WAN ISDN Configuration</w:t>
      </w:r>
      <w:r>
        <w:br w:type="page"/>
      </w:r>
    </w:p>
    <w:p>
      <w:pPr>
        <w:pStyle w:val="Heading1"/>
        <w:spacing w:before="120" w:after="80"/>
        <w:rPr/>
      </w:pPr>
      <w:r>
        <w:rPr>
          <w:rStyle w:val="FootnoteCharacters"/>
          <w:rStyle w:val="FootnoteAnchor"/>
        </w:rPr>
        <w:footnoteReference w:customMarkFollows="1" w:id="1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7"/>
        <w:t>@</w:t>
      </w:r>
      <w:r>
        <w:rPr>
          <w:rFonts w:eastAsia="Arial"/>
        </w:rPr>
        <w:t xml:space="preserve"> </w:t>
      </w:r>
      <w:r>
        <w:rPr/>
        <w:t>WAN ISDN Port Configuration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GNOSTIC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agnostics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agnostics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APPLICATIONS_SETUP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pplications Setup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pplications Setup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BIND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ress Bindings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HCP Address Bindings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BIND_ADD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 IP Address Binding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HCP Add IP Address Binding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DHCP_ADD_OPTN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 Option Value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HCP Add Option Value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DHCP_RANGE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Add/Edit Address Range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HCP Add/Edit Address Range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MCI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xy Setup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xy Setup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MODEM_TYPES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dem Types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odem Types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ORT_INFO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ort Statistics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ort Statistics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ORT_STATISTICS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istics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tistics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ROXY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xy Applications configuration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xy Applications configuration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ROXY_ADD_EDIT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/Edit Entry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dd/Edit Entry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ROXY_IP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P setup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P setup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PROXY_IP_DNLD</w:t>
      </w:r>
    </w:p>
  </w:footnote>
  <w:footnote w:id="5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P Wizard Setup</w:t>
      </w:r>
    </w:p>
  </w:footnote>
  <w:footnote w:id="5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P Wizard Setup</w:t>
      </w:r>
    </w:p>
  </w:footnote>
  <w:footnote w:id="5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_RESTRICTIONS</w:t>
      </w:r>
    </w:p>
  </w:footnote>
  <w:footnote w:id="5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ters</w:t>
      </w:r>
    </w:p>
  </w:footnote>
  <w:footnote w:id="6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ilters</w:t>
      </w:r>
    </w:p>
  </w:footnote>
  <w:footnote w:id="6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DIALOGDHCP</w:t>
      </w:r>
    </w:p>
  </w:footnote>
  <w:footnote w:id="6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HCP Server Setup</w:t>
      </w:r>
    </w:p>
  </w:footnote>
  <w:footnote w:id="6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HCP Server Setup</w:t>
      </w:r>
    </w:p>
  </w:footnote>
  <w:footnote w:id="6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ISDN_DEFAULT_PARAMETERS</w:t>
      </w:r>
    </w:p>
  </w:footnote>
  <w:footnote w:id="6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SDN Configuration Default Parameters</w:t>
      </w:r>
    </w:p>
  </w:footnote>
  <w:footnote w:id="6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SDN Configuration Default Parameters</w:t>
      </w:r>
    </w:p>
  </w:footnote>
  <w:footnote w:id="6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ISDN_DIALOG</w:t>
      </w:r>
    </w:p>
  </w:footnote>
  <w:footnote w:id="7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SDN TA - Parameter Configuration</w:t>
      </w:r>
    </w:p>
  </w:footnote>
  <w:footnote w:id="7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SDN TA - Parameter Configuration</w:t>
      </w:r>
    </w:p>
  </w:footnote>
  <w:footnote w:id="7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NAT_MAPPING</w:t>
      </w:r>
    </w:p>
  </w:footnote>
  <w:footnote w:id="7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rtual Server Mappings</w:t>
      </w:r>
    </w:p>
  </w:footnote>
  <w:footnote w:id="7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irtual Server Mappings</w:t>
      </w:r>
    </w:p>
  </w:footnote>
  <w:footnote w:id="7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NAT_SETUP</w:t>
      </w:r>
    </w:p>
  </w:footnote>
  <w:footnote w:id="7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rtual Server Setup</w:t>
      </w:r>
    </w:p>
  </w:footnote>
  <w:footnote w:id="8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irtual Server Setup</w:t>
      </w:r>
    </w:p>
  </w:footnote>
  <w:footnote w:id="8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USER_ADD_OR_EDIT_DIALOG</w:t>
      </w:r>
    </w:p>
  </w:footnote>
  <w:footnote w:id="8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s [Add]</w:t>
      </w:r>
    </w:p>
  </w:footnote>
  <w:footnote w:id="8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Users [Add]</w:t>
      </w:r>
    </w:p>
  </w:footnote>
  <w:footnote w:id="8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USERS_LIST_DIALOG</w:t>
      </w:r>
    </w:p>
  </w:footnote>
  <w:footnote w:id="8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s List</w:t>
      </w:r>
    </w:p>
  </w:footnote>
  <w:footnote w:id="8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Users List</w:t>
      </w:r>
    </w:p>
  </w:footnote>
  <w:footnote w:id="8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9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PPP_CONFIG</w:t>
      </w:r>
    </w:p>
  </w:footnote>
  <w:footnote w:id="9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PP Advanced Configuration</w:t>
      </w:r>
    </w:p>
  </w:footnote>
  <w:footnote w:id="9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PP Advanced Configuration</w:t>
      </w:r>
    </w:p>
  </w:footnote>
  <w:footnote w:id="9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9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PPP_PORT_CONFIG</w:t>
      </w:r>
    </w:p>
  </w:footnote>
  <w:footnote w:id="9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ternet Setup</w:t>
      </w:r>
    </w:p>
  </w:footnote>
  <w:footnote w:id="9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ternet Setup</w:t>
      </w:r>
    </w:p>
  </w:footnote>
  <w:footnote w:id="9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9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_CONFIG</w:t>
      </w:r>
    </w:p>
  </w:footnote>
  <w:footnote w:id="9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N Advanced Configuration</w:t>
      </w:r>
    </w:p>
  </w:footnote>
  <w:footnote w:id="10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AN Advanced Configuration</w:t>
      </w:r>
    </w:p>
  </w:footnote>
  <w:footnote w:id="10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0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_PORT_CONFIG</w:t>
      </w:r>
    </w:p>
  </w:footnote>
  <w:footnote w:id="10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N Port Configuration</w:t>
      </w:r>
    </w:p>
  </w:footnote>
  <w:footnote w:id="10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AN Port Configuration</w:t>
      </w:r>
    </w:p>
  </w:footnote>
  <w:footnote w:id="10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0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DEFS</w:t>
      </w:r>
    </w:p>
  </w:footnote>
  <w:footnote w:id="10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fault WAN Link[s] Setup</w:t>
      </w:r>
    </w:p>
  </w:footnote>
  <w:footnote w:id="10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fault WAN Link[s] Setup</w:t>
      </w:r>
    </w:p>
  </w:footnote>
  <w:footnote w:id="10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_ISDN_CONFIG</w:t>
      </w:r>
    </w:p>
  </w:footnote>
  <w:footnote w:id="1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N ISDN Configuration</w:t>
      </w:r>
    </w:p>
  </w:footnote>
  <w:footnote w:id="1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AN ISDN Configuration</w:t>
      </w:r>
    </w:p>
  </w:footnote>
  <w:footnote w:id="11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D_WAN_ISDN_PORT_CONFIG</w:t>
      </w:r>
    </w:p>
  </w:footnote>
  <w:footnote w:id="1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N ISDN Port Configuration</w:t>
      </w:r>
    </w:p>
  </w:footnote>
  <w:footnote w:id="1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AN ISDN Port Configuration</w:t>
      </w:r>
    </w:p>
  </w:footnote>
  <w:footnote w:id="11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6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St11z0">
    <w:name w:val="WW8NumSt11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2:52:00Z</dcterms:created>
  <dc:creator>RoboHELP</dc:creator>
  <dc:description/>
  <dc:language>en-US</dc:language>
  <cp:lastModifiedBy>Brindha M.P</cp:lastModifiedBy>
  <dcterms:modified xsi:type="dcterms:W3CDTF">1999-04-30T12:52:00Z</dcterms:modified>
  <cp:revision>2</cp:revision>
  <dc:subject/>
  <dc:title>Help Project generated with RoboHELP®.</dc:title>
</cp:coreProperties>
</file>