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 of the AG code ported to the Rou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 Sept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 code was not directly ported. Instead it was re-writte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tions as performed by the DOS AG code on packet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ssion maintainenace have been reproduced exactly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ants used in the DOS AG have been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network interaction code is new. In the box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rWare's SPX code. This code differs from the 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IPX stacks work in that receives can be issu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ssion basis rather than without any session assoic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. The XON/XOFF flow control between the AG 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I clients that exists in the DOS environ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 because here we can have receives on a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RouterWare SPX supports only a limited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different parameters in its API calls and assumes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terface. In particular, calls are not verifi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made on vali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erial driver interface is different in this case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driver has been written that in many ways wor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terface in the sense that we send and receiv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like in PC based UART's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dvantage has been taken of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rancy in any portion of the RouterWa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DOS AG had an elaborate scheme of queueing up pa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ceived and that needed to be sent in two separat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having separate processes manage these queues (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packets and to send)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x, since the Router is the only code around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re done in the foreground, this sche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arded. Instead packets are handled as and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and transmitted when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</w:t>
        <w:tab/>
        <w:t>- A WAN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- A SPX connection between the AG server and a MCSI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ssion may or may not have a lin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- A WAN link in use by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ain structures (in VAGST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AG class structure. This has all globals related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G. It has configuration information, the other 2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globals embedded in it. AG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ession Information structure. This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essions. SESSION_TABLE_ENTRY. Forms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Line Information structure. This contains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mic information related to each of the WAN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INFO_TYPE. Is an array of 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nection is established, the line information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ointer to the session that caused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can be in various states. Lines too can b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Handling of incoming packets depends on the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de can be viewed as operating in two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code takes care of setting up the data structures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. In addition, it arranges for IPX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SAP broadcasts of the presence of the AG serv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directly making a call to the IPX router cod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AP entry to its SA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t reception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t reception on the seri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eception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 phase, the code arranges to have a IPX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. Clients who want to use the server, try to establish a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On doing so, the listen succeeds, a session entr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s are kept pending on the session. In additi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is issued for future sessions with other clients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established, clients can send MCSI packets,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will post, the packets are analysed by request typ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packet receptions can result in sends o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When a receive packet has to be sent out on the serial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packet is passed onto the serial side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driver will queue this up and on completel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call the server back to return the buffer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re-use the buffer for future network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ceived on the seri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driver will receive packets only when enabled.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up on the network side can enable the serial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rts to receive and send packets. Depending on the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of the server, serially received packets may b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 or (mostly) will be sent out on the network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efficiency, when the serial driver passes a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he server needs to transmit the buffer on the netwo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erial buffer as a network buffer (the drive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ahead of the buffer to form network headers)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on the network. When the network send is complete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back to the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keeps track of sessions and lines and result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n the timer code, receives are issued on sess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essions that are safe to cleanup are cleaned up,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bound and checked for the presence of CD and the inb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timer working, the server may generat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be sent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erver will be used by MCSI clients in the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95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client applications use the server is first they run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OS called MCSI.EXE) or a Windows program (COMMAP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log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CSI way of doing things, a session is establis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erifying 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tting status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quiring a WAN port for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ransmitting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waiting a diali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erminating a establish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hree cases and the last two cases, the session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nd is immediately terminated. In the case of (4)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does not terminate. Instead, the session wait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f type (5) where the received packets are put ou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run the MCSI client program and perform the log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pplication that supports a MCSI interface can be run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, you need to choose MCSI for the seri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the client program will ensure that packet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to an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al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upports calls from clients that register awa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all. Inbound calls can occur on any of the available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Since the box also has a router and by default all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router, some code modification had to be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outer code to demultiplex incoming packets and assig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the dialout module or the router module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as received. See the file PORTS.DOC for detai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re are clients that have registered for a inbound cal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all occurs, the server will inform the cli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nnection. From then on the client can use the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the behaviour is the same as that of a dialout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at for dial-in calls, if the CD drops, the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vailable again (though the session with the cli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are 16 receives per session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a system of callbacks where buffers are pas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and serial driver during file transfers.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the buffers are returned to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fault configuration of 8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MCSI emulator is on intel processor based PC's. S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SI packets are sent across the network, the header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tel (little-endian) format. In our code, before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, we do a motorola (big-endian) conversion. Simi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ending a MCSI packet, we do a little-endia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11/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hin made changes in AGRESP.C (process_status_request())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