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 CHANGE FILE - CONTACT Ross Wheeler (714)442-0770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e with voice mail (714) 442-0777 BBS 714-442-0778, FAX 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lways contain the latest changes, with a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number.  Please note that the relea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cessarily coincide with all the files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but they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60  Date:10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  <w:tab/>
        <w:t xml:space="preserve">Bug fixed in copy_negotiated_lcp_options_to_mib_variables 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state.c. The received MRU option was not</w:t>
        <w:tab/>
        <w:t xml:space="preserve">swaped correct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tored in the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 xml:space="preserve">Bug fixed in print_packet () in pppsnmp.c. The routine assum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ckets are longer than 1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 xml:space="preserve">Bug fixed in alternate_option_value_match () in pppoptnp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=" should be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 xml:space="preserve">Bug fixed in range_option_value_match (). The last for loop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by-one proble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 xml:space="preserve">Files modified to get rid of Microsoft Visual C++ 2.2 level 4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"(USHORT) NULL"s have been changed to 0x0000. Explicit ca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get rid of warn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 xml:space="preserve">enum xxx declarations have been changed to yyy_ENUM (xxx)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*str.h files to prevent enum expan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 xml:space="preserve">CCP support added. A PPP/CCP interface is added to bind PPP with C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CP-related changes ar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defined (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modifications to compile/link PPP to PP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ppdebug.c for debuging in D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ug fixe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multi-link Point-to-point (MP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6  Date:6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sted and initial checkout of B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5  Date: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subscript error.  Courtesy of Dan.  This may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bug with receiving terminate requests and no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state machin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MRU size check bug in ppprx.c which didn't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pp header.  Courtesy of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d the check for unnumbered information in pppasy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compression caused this check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bug with echos using wrong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moved use of WAN_CRC from pppr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ded alarm printf for errors in verify_packet in pppr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4  Date:3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hauled chap.  It now works worth NT 3.5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p calls checked out as far as LCP, NCP, some authent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copy routine to mib variables.  Courtesy of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ption nak processing fixes.  Courtesy of Dan and D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ed new file pppupcal.c which contains an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sting options exhausted, ranges, and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sting Windows 95 chap support.  Should be the same a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nishing up authentication up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CP and mib values need to be coord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3c  Date:3/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NCP disabled bug.  Courtesy of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up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3b  Date:3/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bug with compression option in ncp option list in ppp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bug with duplicate_option on the lcp compress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options.  Courtesy of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lsl_control to reduce the number of external ap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3a  Date:1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eaned up configuration support.  Remove many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globals due to the new configuration.  Courtesy of 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2k  Date:12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some dynamic option support.  Added ability to p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options.  Specifically f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moved excess lines from j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2j  Date:12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dynamic option support.  This is still in it's infanc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BET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st of the option processing for LCP and all NC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the next revision.  This should free up a 1500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2hi  Date:12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orks with NT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ctions on some of the Naks need looking into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There are some definite problems with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some parameters (i.e. M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2g  Date:11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ing c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s for compiler dependent enum sizes.  Courtesy of D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STP and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te acces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++ compile tim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oved Stdio headers above ou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New include file rwarebuf.h for you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Malloc and free are changed to buffer_malloc/table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free/table_free.  This was for more descriptive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sync verified against netmanage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JC tested (if you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ctions on some of the Naks need looking into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There are some definite problems with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some parameters (i.e. M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1  Date:08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Netbios draft and skeleton ST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new enum siz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scanf bug courtesy of Da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async pointer call back bug.  Courtesy of Da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async mask bug.  Courtesy of Da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uthentication files: vpppastr.h,pppau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tbios files: vnnbsstr.h,pppnbs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panning tree files: vnstpstr.h,pppstpr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50Beta  Date:08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IPX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C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ID and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eaned up the NCP and LCP o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t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d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25Beta  Date:07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ohn fou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added MRU check and truncation for code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ent bad configuration options as a group for lc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big echo reply's being sent by us would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better checking for options in appletalk and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ing net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plit the options copied from the option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ed protocol, control, addres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dded ability to modify acc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t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d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24  Date:06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luded proper function pointer number for state mach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affect anything since the function pointer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snmp access functions in pppsnm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using async PPP on DOS there is a limitation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buffers allocated through .ini file, which is 15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and 5 buffers fo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field compression and address and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option support for L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d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23  Date:05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generic ncp files, to simplifiy and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to handle common send and receive nc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anged state machine code to to UP/DOWN instead of CLOSE/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bug regarding packet sizes on re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bug related to configuration of multip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using async PPP on DOS there is a limitation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buffers allocated through .ini file, which is 15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and 5 buffers fo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ppncprx.c : for generic processing of NCP r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ppncptx.c : for generic processing of NCP r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ppncpst.c : for generic NCP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ncpstat.h : generic ncp state machin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ppipxtx.c - see pppncp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ppipxst.c - see pppncp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field compression and address and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option support for L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d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22  Date:04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tion ACK, NAK and REJECT packets are now sen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order they were received.  On receiver side, if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ransmitted doesn't match with ord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n packet is silent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PP_NCP_CLASS is introduced which helps in understan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as well as making it more mo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using async PPP on DOS there is a limitation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buffers allocated through .ini file, which is 15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and 5 buffers fo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pplrxop.c : for processing of LC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nipstr.h : separate IP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nipxstr.h : separate IPX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natstr.h : separate APPLETALK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field compression and address and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option support for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rid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21  Date:04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for NCP state machine.  This is not document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FCs, but we have implemented state table very similar to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using async PPP on DOS there is a limitation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buffers allocated through .ini file, which is 15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and 5 buffers fo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s for NCP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ppips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ppipx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ppats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p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px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atstat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field compression and address and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option support for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PXCP option negotiation for IPX as per RFC 1552 (unles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u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id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20  Date:04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for Finite State Machine (FSM) added for execu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CP events according to the RFC15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wo extra events not described in RFC1548, for ech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cho reply state, because when link is in OPENED state an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out on the link and if one end shuts off the othe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ll in the echoing state and has to be brought to STOPP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ink this is deficiency of RFC1548 state machine and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ay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 sending configuration reject for LCP upon receiving b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configuration NAK for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of function pointers for sending NCP configuration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hecking the fact that the protocol has been initializ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yes, is LCP in OPENED st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Bs support for PPP according to RFC 1471,1472,1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ot rid of all the dummy variables not used in some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passed to it (yet_to_implement and never_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functions from ppputil.c are moved into appropri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N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functions from ppprx.c and ppputil.c ar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sync.c to isolate Asynchronous PPP cod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using async PPP on DOS there is a limitation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buffers allocated through .ini file, which is 15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and 5 buffers fo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ppstate.c : For State Machine for LCP even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pppstak.h : Header file for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pppstat.h : Header file for state machine for LCP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field compression and address and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option support for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PXCP option negotiation for IPX as per RFC 1552 (unles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u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id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17  Date:04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global functions in ppplcprx.c, pppiprx.c, pppipxr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atrx.c are changed to static, because they are called ju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are some changes to the statistics of ppp packe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 statistics is added, all other statistic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using async PPP on DOS there is a limitation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buffers allocated through .ini file, which is 15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nd 5 buffers fo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ing up SNMP MIB support for LCP, IPCP and Security as per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, 1472, 1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PXCP option negotiation for IPX as per RFC 1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P (Compression Control Protocol) like LCP, once it becomes RFC from its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 for all the LCP and NCP options and tighter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king off yet_to_implement variable,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re some parameters passed are not at all used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never_us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16  Date:03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ynchronous PPP support algorithm is added to functions ppp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prx.c.  This checks that the port in question is an asyn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if yes then calls function in pppasync.c and 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async packet before resum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Appletalk support for PPP as per RFC 1378.  ATCP negotiation and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ayer protocol trans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vice driver registration function is ad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rom lower lay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ppasync.c file is added for supporting async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appletal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using async PPP on DOS there is a limitation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buffers allocated through .ini file, which is 15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nd 5 buffers fo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ppncprx.c is split into pppiprx.c pppipxrx.c pppat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ppncptx.c is split into pppiptx.c pppipxtx.c pppatt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P (Compression Control Protocol) like LCP, once it becomes RFC from its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 for all the LCP and NCP options and tighter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king off yet_to_implement variable,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re some parameters passed are not at all used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never_us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15  Date:03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eaned the code and version control comments for shi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ynchronous support for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CP (Compression Control Protocol) like LCP, once it becomes RFC from its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14</w:t>
        <w:tab/>
        <w:t>Date:03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number_of_lan_ports call is made to l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end_serial_packet () function call is passed vir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ynchronous support for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CP (Compression Control Protocol) like LCP, once it becomes RFC from its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PPP v1.13</w:t>
        <w:tab/>
        <w:t>0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oss made changes to decouple nvram and lsl from the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ot rid of nvproto.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d two compiler errors, one in kppp.h and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util.c where heapcheck () function is put under the umbrella of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ORLANDC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ynchronous support for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CP (Compression Control Protocol) like LCP, once it becomes RFC from its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