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-on-DEMAND (D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configured with DOD enabled, will br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f no PROTOCOL packets are transmitted on that port for some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_state field indicates whether the port is being brou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no traffic or due to link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to avoid the port being brought up again as it is don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files where changes have been made to take care of D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ppdod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ppp_link_idle : Changes the connect_state to indicate that the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rought down and tells the WAN driv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pp_link_active : Changes the connect_state to indicate that the li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rought up again since some higher layer protocol packe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. Indicates the WAN driv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reset_ppp_idle_timer : Every time a higher layer protocol pa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on the link, the DOD idle timer is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ppncpt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ignal_down_event_to_ncp - If a link is brought down due to no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layer protocol stacks must not be informed about the lin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DOD is transparent to the high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pp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ppp_timer_routine - Now that PPP controls the WAN links, the WA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rought up when PPP calls the appropriate functions to INIT_SERIAL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_SERIAL_PORT. INIT_SERIAL_PORT needs to be done only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and this is done after the serial port registers with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le timer for the DOD port is decremented and the link is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f the coun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pp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ppp_device_driver_control - PPP connect_state is chang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unctions called for the PPP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ppt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_ppp_packet - Since, send_ppp_packet is called from the highe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, if the link state is DOWN_BY_DEMAND, the link is brought up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the packet to be transmitted is lost)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transmitted on the link and the idle time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end_native_ppp_packet - The idle timer is reset for all LCP or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ransmitted on the port except the periodic ECHO/LQR/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 with MLPPP - Na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ringing Down the Bundle By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bring down the bundle , take each link in the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ng down them by calling CLOSE_SERIAL_PORT (for each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ndle). And now it is required to note the bundle as '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By DEMAND'. And it is also required to save the por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ks which are included in the bundle before bring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bundle by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inging Up the Bundle By Deam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some module try to transmit something on the bund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by demand, then it is reqd to bring the whole bundl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function ('ppp_link_active()') to bring up the bundle by D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from  send_mlppp_packet in the file mpppt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re is a DEMAND to bring up a bundle it is req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_SERIAL_PORT for each of the port numbers which we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bringing down the whole bundle(These ports were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bundle before bringing down this bu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pping real port to vir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ile Mapping a real port to virtual port (i.e. while mapping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Bundle number) initially it was reqd to jus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bundle is already mapped or not. If it is not already mapp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used, otherwise it is reqd to go to next Bu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now(for DOD support), the above check is reqd, additionaly it is req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whether the unused bundle was brought down by deman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bundle brought down by demand it will be free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given for others to use because after sometime that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come up by DE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