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LIP and CSLIP testing see sliptst.p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CODE Integation and the changes to Rou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with slip Rx and Tx function defi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intialize_ppp_ports(), slip_on flag is set to TRUE if the wan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WER_DEVICE_DRIVER_SLIP_UP is added as another case to ppp_device__driver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alled with command whenever the lower device driv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p_control() is called with OPEN_SLIP_VIRTUAL_PORT to inform IP that port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the case LOWER_DEVICE_DRIVER_DOWN from the lower level driver and slip_on is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_control is called with CLOSE_VIRTUAL_PORT to inform IP that port is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 the case OPEN_DEVICE_DRIVER_PORT from LLDD, slip tx buffer list are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unction check_if_slip_on_is_set_to_true()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pp_receive() (if slip_on is TRUE), slip receive processing func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_ppp_packet() (if slip_on is TRUE), slip transmit processing func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lip_on is TRUE, PPP periodic tranmits (lcp and ncp packets) are no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N_SLIP_VIRTUAL_PORT case is added to the ip_contr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\wanmg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_BY_SLIP is added to WAN_PORT_OWN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prot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WER_DEVICE_DRIVER_SLIP_UP  is added to the DEVICE_CONTROL_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_SLIP_VIRTUAL_PORT  is added to the PROTOCOL_CONTROL_OPERATION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parameter (int mode) is added InitSCCX() for initialization of S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either SLIP packets only, PPP packets onl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slip_on is TRUE and wan tranmit fails for any case slip_packet_tran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x_descriptor is put into schedule list or current tx list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_wan_port_class-&gt;sptr_current_tx_descriptor is N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wan_tx_isr_complete, sptr_wan_port_class-&gt;sptr_current_tx_descrip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xmitted_list and it is set to NULL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n_packet_received(), SLIP packet analysis i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_BY_SLIP is added to wan config where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scc.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ray Wanfrmdelim is changed to PPPfrmdelim and SLIPfrmdelim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x Descriptor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C initialization is slightly modified and is done according to the mode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LIP packet recognition is added in the function check_and_verify_async_packet_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drvrs\include\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_DELIMETER EQU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hin 07 Apr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y have a different command for ip_control. Ip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of the type of HL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