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erbs are supported for the router 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R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GET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STR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R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T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THISLAY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SET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GET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.SET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.ACTIVATE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each script (i.e compressed SCR and uncompressed 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an Port 'n' (where n = 1, 2,...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rce is named PORT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mpiled code is named PORT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ressed source is named PORTn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n.SC_ + PORTn.COD ==&gt; PORTn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ecuted only for an ASYNC - Modem conn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run only in the beginning or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mun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a strin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 Port Restart Script On Communication Failure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n.SCR to be compiled, the date of modification of PORT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ter than that of PORT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 script is generated it cannot be down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erbs ha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