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IGN DOCUMENT - 68360 MTROUTER U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tructure between SMC and PC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e</w:t>
        <w:tab/>
        <w:t>| BridgeNumber | Data ..... | CRC | 7e | Bri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</w:t>
        <w:tab/>
        <w:tab/>
        <w:t>: Fram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Number</w:t>
        <w:tab/>
        <w:t>: Last 4 bytes of card address</w:t>
        <w:tab/>
        <w:t>-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ab/>
        <w:t>: Actual Packet</w:t>
        <w:tab/>
        <w:tab/>
        <w:tab/>
        <w:t>- maximum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</w:t>
        <w:tab/>
        <w:tab/>
        <w:t>: Frame check sequence</w:t>
        <w:tab/>
        <w:tab/>
        <w:t>-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KT_LEN</w:t>
        <w:tab/>
        <w:tab/>
        <w:t>-</w:t>
        <w:tab/>
        <w:t>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Frame Header</w:t>
        <w:tab/>
        <w:t>-</w:t>
        <w:tab/>
        <w:t xml:space="preserve"> 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Serial Manageme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nf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. Interrupt on every character received (SMC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interrupt on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i. 19200 baud, 8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1 TxBD and 1 Rx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. New Buffers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Circular Buffer </w:t>
        <w:tab/>
        <w:tab/>
        <w:t xml:space="preserve">- 256 byte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Request Buffer </w:t>
        <w:tab/>
        <w:tab/>
        <w:t>- 530 bytes (512 + 12 + 4 + 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Response Buffer </w:t>
        <w:tab/>
        <w:tab/>
        <w:t>- 530 bytes</w:t>
        <w:tab/>
        <w:t>(512 + 12 + 4 + xtra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SCCQuote Buffer  </w:t>
        <w:tab/>
        <w:tab/>
        <w:t>- 3200 byt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SMCTx Buffer  </w:t>
        <w:tab/>
        <w:tab/>
        <w:t>- 1060 bytes (2 * ResponseBuffer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Existing Buffers used 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cvNetHanger from the Bridge's po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e SMCE to see the sources caus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. 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py data from RXBD data ptr into Circula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submit RXBD to receive by setting 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Transm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ii. Clear SMC1 bit in the CISR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  <w:tab/>
        <w:t>Bridg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ocess the packet received from the SMC - call Get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  <w:tab/>
        <w:t>Get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hrough the receive 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. </w:t>
        <w:tab/>
        <w:t>Read the next character from the SMC receive cir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Unquote characters that have been quoted and put in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 Repeat till the end of packet is reached(7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</w:t>
        <w:tab/>
        <w:t>If endofpkt is reached, check if minimum length has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m length = SMC header + SCC header + Request typ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ii. </w:t>
        <w:tab/>
        <w:t xml:space="preserve">Check for packet integrity by calculating CRC for th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pkt - call Check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v. </w:t>
        <w:tab/>
        <w:t>- Process the request - call Process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Quote the packet into SMC quote buffer - call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chedule the packet to go on the SMC - call SendPktOnSM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Process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Process the packet and put the response into the Respo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n offset of SMC head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Add the SMC header - the Brid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alculate CRC for the SMC pkt starting from SMC header and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 - call Add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  <w:tab/>
        <w:t>SendPktOnSMC - Length of pkt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SMC quote buffer is the packet to go on the SMC. Update TXB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SMC quo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Length of buffer to transmi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Set the status of TXBD a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  <w:tab/>
        <w:t>CallbackFrom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pdate structure indicating that a bridge configuration pkt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the flag and copy the pointer of the RcvNet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cket from the UI is QUERY_BRIDG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MTROUTER is no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=  ERR_NO_BRD_GET_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RR_NO_BRD_NO_PASSWORD depending on passwor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Router i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= ERR_ROUTER_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I c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Read, change and download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Download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Run Hardwar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I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Read and 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Reboot the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ownload a new code 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u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