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R_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_dialing is enabled on a port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ort is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ort is asynchronous, modem connected, dialing and has no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changed to support DTR dia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n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an_control - If DTR_dialing is disabled on a port the DTR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rect_connect. Other wise, the DTR is brought up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TR dialing is enabled the port is put into a new mode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_STATE_DTR_DIAL_DTR_D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modem states have been added to take care of DT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StateDTRDialLink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DTR down and informs PPP that the por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StateDTRDialDTRD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DTR down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StateDTRDialDTR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StateDTRDialChk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CD. If CD is not up even after 1.5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TR is toggled so as to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StateOnLine - If CD is lost, depending on port being sync or DTR_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modem state is changed to MDM_STATE_DTR_DIAL_DTR_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