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 : Ch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/02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ooks in for two parameters in the WAN Section for all WA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WAN Portx Script =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WAN Portx Restart Script On Comm Failure =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 as &lt;A&gt; and 2 as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dditions in WANINIT.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WAN Port is initialized, we look into if &lt;A&gt;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SYNC and not DIR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unk of code added in the function &lt;initialize_wan_control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a non __DOD__ pr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hetan 22/11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wan.port[port_number].scrip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wan.port[port_number].asy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amp;&amp; !wan.port[port_number].direct_connec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 ("INIT WAN PORT : Ready to execute script for port : %d \n\r", port_numb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Script (port_numb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hetan 22/11/9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unk of code added in the function &lt;wan_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__DOD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hetan 22/11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wan.port[(USHORT) parameter_0].scrip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wan.port[(USHORT) parameter_0].asy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amp;&amp; !wan.port[(USHORT) parameter_0].direct_connec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 ("INIT SERIAL PORT : Ready to execute script for port : %d \n\r", parameter_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Script ((USHORT) parameter_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hetan 22/11/9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dditions to MODEMSUP.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art the Script the function &lt;StartScript&gt; i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dditions to MODEM.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unk of code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tate handler &lt;MdmStateO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 Carrier Loss then &lt;A&gt;, &lt;B&gt;, ASYNC and MOD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hecked and depending on the result, Script is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Script was already running noth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etan 22/11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an.port[port_number].scrip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wan.port[port_number].restart_script_on_comm_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wan.port[port_number].asy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amp;&amp; !wan.port[port_number].direct_connec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!ScriptRunning ((BYTE) port_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 ("DCD LOST : Ready to execute script for port : %d \n\r", port_numb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Script (port_numb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etan 22/11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unk of code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&lt;inform_hldd_and_change_to_asy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Script was already running noth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&gt;, &lt;B&gt;, ASYNC and MODEM CONNECT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of them are enabled Script is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etan 22/11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an.port[port_number].scrip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wan.port[port_number].restart_script_on_comm_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wan.port[port_number].asy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amp;&amp; !wan.port[port_number].direct_connec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!ScriptRunning ((BYTE) port_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 ("Changing to async : Ready to execute script for port : %d \n\r", port_numb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Script (port_numb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etan 22/11/9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odifications in TIMER.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cript is initialized every script command i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WAN Tim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cript is running Modem state m/c is not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&lt;A&gt;, ASYNC and MOD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 enabled then check is ma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still under execution.If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tate M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etan 18/9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an.port[port_number].scrip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wan.port[port_number].asyncport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!wan.port[port_number].direct_connec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iptTimer ((BYTE) port_numb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etan 18/9/9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etan 12/10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an.port[port_number].scrip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wan.port[port_number].asyncport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wan.port[port_number].direct_connect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!ScriptRunning ((BYTE) port_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>printf ("Modem state : %d\n\r", modem_state_ptr-&gt;state) 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eModemState (port_numb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odemState (port_numb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etan 12/10/9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dditions to WANCONF.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hysical connection has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CEs the script writer may want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nk Layer (For now only PPP) thro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 "ThisLayer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rt is not owned by any one PPP is made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i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tan 5/11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quirePortOwner (USHORT por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get_wan_port_owner (port_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WNED_BY_N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_wan_port_owner (port_number, OWNED_BY_PPP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WNED_BY_PP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etan 5/11/9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dditions to VNVWAN.H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tan 2/12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variable_port_and_enable_u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AN Port Script =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LONG) offsetof (WAN_CLASS, port[0].script_en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LONG) &amp;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 (WAN_PORT_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_____________________________________________________________________________________________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variable_port_and_enable_u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AN Port Restart Script On Comm Failure =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LONG) offsetof (WAN_CLASS, port[0].restart_script_on_comm_fail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LONG) &amp;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 (WAN_PORT_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etan 2/12/9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dditions to VWANSTR.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parameters have been added to WAN_PORT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etan  2/12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BOOLEAN</w:t>
        <w:tab/>
        <w:tab/>
        <w:tab/>
        <w:tab/>
        <w:tab/>
        <w:tab/>
        <w:t>script_enabled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BOOLEAN                  restart_script_on_comm_failu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etan  2/12/9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dditions to SCC.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for Script in case of Baud rate and relate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etan 30/9/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yncBaudEntries = MAX_BAUD_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etan 30/9/9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