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is regarding the ASYNC driv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ync driver used for waiting for a call on the UART i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Buffer descriptors provided to the receiv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closed on MRBLR (7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closed on reception of 7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not closed on MAXIDL (ie i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dem init, before sending the las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and the Receive buffers currently programm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laimed and SCC is inited fresh and new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can assume that the modem responses will l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buffer always as MAXIDL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of PPP or AG inbound packets, ie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eck_and_verify_async_packet_received we will check all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urrent buffer (which is not closed) for an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