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erformance of MTRouter (12th Feb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sed is LZW. CIPX disabled in all cases. All timing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| Filer.exe   | v34.tst     | lkss.jpg      | ui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(bytes) 305,986     | 2,048,000   | 89,332        | 358,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|-------------|--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 57,600     | 49          | 323         | 15            |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 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 57,600     | 37          | 57          | 15            |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Int. clock| 22          | 144         | 7             |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 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Int. clock| 18          | 56          | 7             |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W Comp       |             |             |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t. clock | 42          | 265         |  13           |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 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t. clock | 32          | 54          |  12           |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6K Async DC | 58          | 379         |  17           | 6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 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K Aysnc DC | 44          | 54          |  17           |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K Async    | 68          | 413         |  31           |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4BL Modem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 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K Async    | 80          | 71          |  30           |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4BL Modem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       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|-------------|---------------|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