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Documentation for RouterWare's IPX API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are detected to be compatible to the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ormally found in 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et of SPX interface functions supported, look in SPX.D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Open Socket</w:t>
        <w:tab/>
        <w:tab/>
        <w:tab/>
        <w:t>- ipx_open_socket(), ipxend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Close Socket</w:t>
        <w:tab/>
        <w:tab/>
        <w:t>- ipx_close_socket(), ipxend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Send Packet</w:t>
        <w:tab/>
        <w:tab/>
        <w:tab/>
        <w:t>- ipx_end_station_send_packet(), ipxendst.c -- Extra parameter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Listen For Packet</w:t>
        <w:tab/>
        <w:tab/>
        <w:t>- ipx_listen_for_packet(), ipxendst.c -- Extr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Get Internetwork Address</w:t>
        <w:tab/>
        <w:t>- ipx_get_internetwork_address(), ipxend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PXOpenSocket call is different. You need to pas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On entry, this should be 0 or a well-known socke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it will have a socket number. See implementation in IPXENDS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te that ECB structure has similar fields, but sizes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are not the same as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te that the ECB structure defined here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B structure as defined for SP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you need a buffer to send, you need to use a buff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for MAC, IPX and data portions. ECB fragment shoul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ost routine is called too, the packet poin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 avoid copying and considering the mechanism of buffer us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), only single fragmen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o receive, you need to issue an ECB. For this receive ECB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large enough buffer (MRU size). Into this will be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_HEADER, IPX_HEADER and data as recei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will refer to only the size of data as receiv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ffset properly to the data portion before using the bu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