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changes that are to be made to the config file. The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in the next revision of the confi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[ LSL Multiplex Layer = Section Start ]]</w:t>
      </w:r>
    </w:p>
    <w:p>
      <w:pPr>
        <w:pStyle w:val="PreformattedText"/>
        <w:bidi w:val="0"/>
        <w:spacing w:before="0" w:after="0"/>
        <w:jc w:val="left"/>
        <w:rPr/>
      </w:pPr>
      <w:r>
        <w:rPr/>
        <w:t>LSL Port Maximum Buffer Size = 00,1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SL Port Maximum Buffer Size = 01,15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SL Port Maximum Buffer Size = 02,15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SL Port Maximum Buffer Size = 03,15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[ PPP Device Driver = Section Start ]]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Port Maximum Receive Unit = 00,1534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Port Maximum Receive Unit = 01,1534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Port Maximum Receive Unit = 02,1534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Port Maximum Remote Receive Unit = 00,1534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Port Maximum Remote Receive Unit = 01,1534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Port Maximum Remote Receive Unit = 02,15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P Port Option = 00,LCP,MRU,1,Auto,Negotiation Not Required,Negotiable,D2S,1534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Port Remote Option = 00,LCP,MRU,1,Auto,Negotiation Not Required,Negotiable,D2S,15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P Port Option = 01,LCP,MRU,1,Auto,Negotiation Not Required,Negotiable,D2S,1534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Port Remote Option = 01,LCP,MRU,1,Auto,Negotiation Not Required,Negotiable,D2S,15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P Port Option = 02,LCP,MRU,1,Auto,Negotiation Not Required,Negotiable,D2S,1534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Port Remote Option = 02,LCP,MRU,1,Auto,Negotiation Not Required,Negotiable,D2S,15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[ Spanning Tree = Section Start ]]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Tree Port Maximum Frame Size = 01,1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Tree Port Maximum Frame Size = 02,1534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Tree Port Maximum Frame Size = 03,1534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Tree Port Maximum Frame Size = 04,153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