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N Port Ownership and Handling of Inb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 August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ja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multiple modules that can gain ownership of a 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 scheme has been devised so that individual modules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a WAN port is available for use or is owned by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ort code for this (WAN Manager code) is in the WANDRV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WANCONF.C. Direct calls can be made to the suppor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fter including the header file WANMGR.H. WANMGR.H is i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that currently can use WAN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PP (for routing or supporting remote access 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lnet for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G for dialin or dia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WAN port, each module should check with the 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code to see if the WAN port is in use by another modu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get_wan_port_owner() for this. If port ow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_BY_NONE, then the port is free. Else it is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a port is free, then the module can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th tne WAN Manager code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wan_port_owner(). In addition, the module can check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async, port enabled, etc. through support c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RV section. Currently the owners PPP, Telnet and 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Other modules can be added easily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MGR.H list of owner enumerations. The module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race condition occurs by acquiring the port as soon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ds a port is free and decid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module created should follow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-on-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nswering end, it is not possible to say if a port is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if DoD is configured. PPP will claim permanent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configured as D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occurs in two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f the port is owned by the PPP module. In this cas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lease ownership of port until the callbac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can also occur in the AG module on inbound calls. The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not release ownership of the port 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 connect links, the WANDRV will usually straightaway 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to PPP and PPP will claim ownership. Now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echanism and the support for inbound calls, dir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will not the alloted to PPP (at the answering en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packets are checked and based on this modules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th a direct-connect link. Then it is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wning the direct-connect link to release ownershi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it is reason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should take care to release ownership of a WAN 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all set_wan_port_owner() with the OWNED_BY_N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no longer needs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nbound calls complicates the regular W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s comes in (CD goes high), the WANDRV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nforms PPP. PPP thens starts off its state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sing the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modified as below. (Only for Async or even for Syn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D goes high, if the port end is the dialing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RV will immediately inform PPP. PPP will tak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. This is because at the dialing end, CD going hi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because of dialing out to a known router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rt end is the answering end (where the AG run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ing end), PPP is NOT informed straightaway.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RV waits for the first packet to come in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uld be from another router or a remote access cli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call for a mcsi or similar client. So we need to analyse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cal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packet does not come in within say 10 seconds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the AG inbound module. If the AG inbound modu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, we continue waiting this way for 10 seconds and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direct connect links at the answering end, thi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Instead for a direct connect link, either the P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 module will be called to give ownership based on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omes in (the first time it comes in). Until then no on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connect link. So dialout modules can use the dir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until ownership is given to someone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packet comes in the packet could be either a PP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on-PPP packet. We can check this by looking for PPP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et. If it is a PPP packet, which is the case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a router or a remote access client, then the packet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rt is registered as in use by PPP. Dropping the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no harm as the other end will retry. If it is not a PPP p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is dropped and the call is passed on to the AG inbound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does not want the port, then the process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oming packets are queued up and che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loop. This loop should not be allowed to see WA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WANDRV has determined who should be give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check if a packet is a PPP packet, we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C frame-delimiter. Which means that the HDLC firmwa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ediately be enabled when CD goes high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will strip out the HDLC frame-delimiters and give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pack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