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Documentation for the SOCKET's interface at the TCP/UD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eneric interface is in the SOCKE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ere tells what TCP and UD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upported in the socket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Call</w:t>
        <w:tab/>
        <w:tab/>
        <w:t>UDP</w:t>
        <w:tab/>
        <w:tab/>
        <w:t xml:space="preserve">       </w:t>
        <w:tab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>---</w:t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ype</w:t>
        <w:tab/>
        <w:tab/>
        <w:tab/>
        <w:t>TYPE_UDP</w:t>
        <w:tab/>
        <w:tab/>
        <w:t>TYPE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pt</w:t>
        <w:tab/>
        <w:tab/>
        <w:tab/>
        <w:t>FALSE</w:t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cket</w:t>
        <w:tab/>
        <w:tab/>
        <w:tab/>
        <w:t>socket_udp</w:t>
        <w:tab/>
        <w:tab/>
        <w:t>socket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nd</w:t>
        <w:tab/>
        <w:tab/>
        <w:tab/>
        <w:t>socket_udp_bind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en</w:t>
        <w:tab/>
        <w:tab/>
        <w:tab/>
        <w:t>NULL</w:t>
        <w:tab/>
        <w:tab/>
        <w:tab/>
        <w:t>socket_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nect</w:t>
        <w:tab/>
        <w:tab/>
        <w:t>socket_udp_connect</w:t>
        <w:tab/>
        <w:t>socket_tcp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v</w:t>
        <w:tab/>
        <w:tab/>
        <w:tab/>
        <w:t>socket_udp_receive</w:t>
        <w:tab/>
        <w:t>socket_tcp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</w:t>
        <w:tab/>
        <w:tab/>
        <w:tab/>
        <w:t>socket_udp_send</w:t>
        <w:tab/>
        <w:tab/>
        <w:t>socket_tcp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qlen</w:t>
        <w:tab/>
        <w:tab/>
        <w:tab/>
        <w:t>socket_udp_queue_length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ck</w:t>
        <w:tab/>
        <w:tab/>
        <w:tab/>
        <w:t>NULL</w:t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ut</w:t>
        <w:tab/>
        <w:tab/>
        <w:tab/>
        <w:t>NULL</w:t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ab/>
        <w:tab/>
        <w:t>socket_udp_close</w:t>
        <w:tab/>
        <w:t>socket_tcp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eck_if_window_open</w:t>
        <w:tab/>
        <w:t>NULL</w:t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eck</w:t>
        <w:tab/>
        <w:tab/>
        <w:tab/>
        <w:t>check_ip_address</w:t>
        <w:tab/>
        <w:t>tcp_check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</w:t>
        <w:tab/>
        <w:tab/>
        <w:tab/>
        <w:t>NULL</w:t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te</w:t>
        <w:tab/>
        <w:tab/>
        <w:tab/>
        <w:t>NULL</w:t>
        <w:tab/>
        <w:tab/>
        <w:tab/>
        <w:t>socket_tcp_get_st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tus</w:t>
        <w:tab/>
        <w:tab/>
        <w:tab/>
        <w:t>socket_udp_status</w:t>
        <w:tab/>
        <w:t>socket_tc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ol_seq</w:t>
        <w:tab/>
        <w:tab/>
        <w:t>inet_end_of_line</w:t>
        <w:tab/>
        <w:t>inet_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the supplied Sockets Interface for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the following socket ca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cket() is successful, make sure that you call close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. Otherwise, internal buffers will never be freed.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even if the other calls have generated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cept(), send() and recv() may return the "would-block" err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ases, retry the operation until you succeed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ose() will close the socket. But it may take som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o be actu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determine the current error code, use the followi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ode Be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l_configuration (APPLICATION_LAYER_TYPE, (ULONG) GET_SOCKET_ERROR_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SOCKETS_INTERFACE, (ULONG) &amp;socket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ode E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cket_error' is a local variable (ULONG) in which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SIGN: Get error code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ode Be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l_control (RESOLVE_SOCKET_API, APPLICATION_LAYER_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(ULONG) GET_SOCKET_ERROR_VALUE, (ULONG) SOCKETS_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LONG) &amp;socket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ode E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cket error codes returned are below. Include "ksocket.h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_BLOCK_ERROR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CONNECTED_ERROR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_NOT_SUPPORTED_ERROR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_FAMILY_NOT_SUPPORTED_ERROR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NECTED_ERROR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_NOT_SUPPORTED_ERROR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_ERROR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_ERROR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_REFUSED_ERROR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SIZE_ERROR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_IN_USE_ERROR =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_ERROR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DOWN_RECEIVE_CHANNE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_INTERFACE_NOT_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cket I/O errors (include "ksocket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_MANY_SOCKETS_OPEN </w:t>
        <w:tab/>
        <w:t>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D_SOCKET_HANDLE 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D_DATA </w:t>
        <w:tab/>
        <w:tab/>
        <w:t>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LL_LOCAL_ADDRESS </w:t>
        <w:tab/>
        <w:t>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_PE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_SOCK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_BOUND_TO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BOUND_TO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_SOCKE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NEW_SOCKE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OF_FIL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ress family constants to use (include "ksocket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_INET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_NETWARE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cket types (include "ksocket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_STREAM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_DGRAM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_RAW</w:t>
        <w:tab/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ALID_SOCKET_TYPE </w:t>
        <w:tab/>
        <w:t>=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nd() will return MESSAGE_SIZE_ERROR if send buffer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SIGN: Send will return after accepting how much 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And it will return the the amount copied even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The caller of send() should retry until either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or all byt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cv() will return 0 on a closed connection.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uld-block" error on a connection that has nothing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lly do not make spurious calls like calling close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 when required, etc. The socket librar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such things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re is some confusion in RouterWare code as to who doe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ocket "send" operation from the socket library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he RouterWare code does not free the buffer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it frees the buffers. Maybe you need to recode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ver free the bu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