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Documentation for RouterWare's SPX API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detected to be compatible to the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mally found in DOS machines. Als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et of IPX interface functions supported, look in IPX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TAT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Initialize</w:t>
        <w:tab/>
        <w:tab/>
        <w:tab/>
        <w:t>- ** not availa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Listen For Connection</w:t>
        <w:tab/>
        <w:t>- ??spx_listen_for_connection(), spxrx.c -- this seems to require extra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Terminate Connection</w:t>
        <w:tab/>
        <w:t>- spx_terminate_connection(), spxcon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end Sequenced Packet</w:t>
        <w:tab/>
        <w:t>- spx_send_sequenced_packet(), spx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Listen For Sequenced Packet - ??spx_listen_for_sequenced_packets(), spxrx.c -- seems to require extra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X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,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for the SPX API provided by the RouterWar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ersion 1.03. This API is a lot different from the on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. The API is mostly for a server so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stablish connections by itself. Only 4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 Listen For Conn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 Terminate Conn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 Send Sequenced Pack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X Listen For Sequence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 Establish Connection -- This is not docume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 did not require i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all ECB's fragment count should be 1. i.e.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supporte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CB fragment buffer should point to the MAC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to send. So the packet should have space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IPX header, SPX header and the actual data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some reserved space (about 64 byte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header (though pointer points to the MAC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ragment length should includ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and IPX/SP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for buffers you can use the docu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get_a_send_packet() and spx_free_a_send_pa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vided by the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fferent calls return different error codes.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s from this section to gain access to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ESR's are called on errors in the origin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CB format is different from that availab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-use flag of the ECB is not managed properly. Do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is watchdog ti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a listen is posted, we need to immediately provide a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as the disconnect ECB for use by the SPX lay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a disconnect packet. Else if the SPX 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onnect packet, then it does not have a ECB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disconnect packet in. So there is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B provided as a parameter to the "list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x_listen_for_conn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SPX_RETURN_CODE spx_listen_for_conn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YTE number_of_connection_retries, enum BOOLEAN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ONG *ulptr_session_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CONTROL_BLOCK *sptr_listen_connect_e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CONTROL_BLOCK *sptr_disconnect_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umber_of_connection_retries - Can be 0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used. Default is set vi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(20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dog - TRUE - enable watchog; FALSE - dis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tr_session_handle - Pointer to a ULONG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ID. Unlike in DOS, here conn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turned immediately. Should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calls (including "listen for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r_listen_connect_ecb - Event control block for th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In this ECB you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ket number, (ALLOCATE_DYNAMIC_SOCK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want a dynamic 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count,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0 buffer pointer, (need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X/SPX heade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r_disconnect_ecb - ECB that will be used when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is received. This ECB will never post.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 to free up the ECB at a suit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: (Immediate retur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 errors, the ESR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SUCCESSFUL</w:t>
        <w:tab/>
        <w:tab/>
        <w:t>- if successfully waiting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SOCKET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OUT_O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CONNECT_TABL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 called on errors in the origin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code is always SPX_CONNECTION_STARTED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data receive ECB's available, the SP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ll the post routine with SPX_OUT_OF_RESOURC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aptialised statemen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B has the 'destination_ipx_address' fiel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ddress of the client open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gment 0 length field is modified not to incul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,IPX and SP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B AND ITS BUFFER SHOULD NOT BE FREED IN THE ES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EXISTING CODE USES THIS ECB **AFTER THE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** TO SEND THE CONNECTION ACK.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never-freed constant ECB probab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sten_ecb" for EACH SESSION along with a const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x_terminate_connection() -- This was re-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spx_terminate_connection(ULONG connection_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CONTROL_BLOCK *sptr_terminate_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connection_handle - Connection ID return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x_listen_for_connection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r_terminate_ECB - ECB to use for the 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ECB, fill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_handle -- this is not ther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ECB's; fill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 ID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listen call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d when the post occ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inguish the connec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s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mmediate error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s called. In the app, look for nothing and terminate the a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x_listen_for_sequenced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spx_listen_for_sequenced_packets(ULONG connection_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CONTROL_BLOCK *sptr_listen_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nnection_handle - Connection ID acquired during th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. This better be correct, no valid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ptr_listen_ecb - ECB to use when packet receiv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k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count,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0 length, (as larg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MR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net 0 buffer, (as larg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MR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_handle -- this is not ther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ECB's; fill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 ID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listen call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d when the post occ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inguish the connec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st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are no immediat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the buffer has valid data, the ESR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SUCCESSFUL in the ECB completion co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ragment 0 buffer is filled (MAC header, IPX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 header followed by data) and the fragment 0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field gives length of data alone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, IPX and SP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SR may also be called with SPX_CONNECT_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PX_CONNECT_ABORT completion code in the ECB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as terminat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referably, make the receive data buffer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he max of the MRU's on all ports. (About 15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x_send_sequenced_pa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px_send_sequenced_packet(ULONG connection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CONTROL_BLOCK *sptr_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nnection_handle - Connection ID obta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en for connection" call. This is not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r_ecb - Pointer to ECB for the send request. In this E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fields nee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count,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0 length, (include MAC, IPX,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ment 0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_handle -- this is not ther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ECB's; fill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 ID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listen call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d when the post occ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inguish the connec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st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are no immediat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SR is usually called with SPX_SUCCESSFUL comple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B. Only when normal termination occur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CONNECT_TERMINATED is returned else o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, SPX_CONNECT_ABO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B fragment 0 buffer pointer points to rx-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MAC, IPX, SPX headers. The fragment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oes not include these headers in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x_get_a_send_pa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_PACKET *spx_get_a_send_packet (ULONG size_of_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ize_of_packet - size of data to send (or receiv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MAC_HEADER) + sizeof(IPX_HEADER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PX_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You can use this same function in case you nee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x_free_a_send_pa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px_free_a_send_packet (SPX_PACKET *sptr_txed_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ptr_txed_packet - Pointer to the original packet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' the g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XListenForConnection and SPXListenForSequencedPacke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rameter. This is because the liste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how it is in DOS. In DOS you need to issu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XListenForSequencedPacket calls before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ListenForConnection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ListenForSequencedPacket call does not require a 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But in this code, (the way things are coded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Ware why) you need not issue SPXListenForSequenced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before the other call. Instead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ListenForConnection first. This will return a Connection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urn parameter (pass by reference parameter). Subseq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completion, you can issue SPXListenForSequencedPac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nectionID as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don't need to do an IPXOpenSocket call to get (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cket number that you can use in the SPXListenFo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Instead, simply pass a Socket number (well-known or 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ket number field of the EC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listen_for_connection() call will get or register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you. Likewise, you need not do an IPXCloseSock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the SPX connection state machine will do the job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spx_terminate_conne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that ECB structure has similar fields, but siz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not the same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that the ECB structure defined he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B structure as defined for IPX. So you can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 ECB's with SPX ECB's. Make sure that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depending on whether you call the IPX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ECB passed, ONLY the socket number field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lo format. Fragment count is not used at all (intern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ragment is assumed 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a send to work properly, you need to pas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ffer that includes the SPX header in the begi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uffer should have space for MAC header before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need a buffer to send, call the SPX code prov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get_a_send_packet(). This function needs a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as sizeof(UNION_MAC_HEADER) + sizeof(IPX_HEADER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of(SPX_HEADER) + data_length. (SPX_HEADER does not include IPX_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get a pointer to a buffer pointing to the MAC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CB's FragmentDescriptor[0].address to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Fill in the IPX, SPX headers and data in the righ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ffseting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avoid copying and considering the mechanism of buffer us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), only single frag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 receive, you need to issue an ECB. For this receive ECB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large enough buffer (MRU size). Into this will b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_HEADER, IPX_HEADER, SPX_HEADER and data as recei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ill refer to only the size of data as receiv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set properly to the data portion before us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ied the terminate behaviour (original cod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hen the SPX API was used). In the process may hav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socket support. So beware. Also only the paths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odified. Unusual paths of execution may st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a new function setup_spx_disconnect_ecb() for use by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the spx API, so that disconnect packets are rece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CB. Note that I think the socket support is def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 because of this change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receiving packets, if there are no ECB's pending,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will use the listen ECB to call up to the ap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_OF_RESOURCES error AND THE LISTEN WILL STILL BE LEFT 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a listen is posted with this error, either issu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, or ignore the error and do no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