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 CHANGE FILE - CONTACT Ross Wheeler (714)442-0770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 with voice mail (714) 442-0777 BBS 714-442-0778, FAX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31 Date:01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IP has been instrumented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Route summarization prevents the announcing of subne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</w:t>
        <w:tab/>
        <w:t>the network that they belong to. Route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orm. But it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IP PDU (protocol data unit) cannot exceed 5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RIP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For RIP version 1, all "must be zero" fiel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All routes introduced into the routing table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if the destination address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Neighbor list has been implemented. This li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ighbors from whom routes may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 Reject list has been implemented. This lis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s that are rejected from the updates that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 Advertise list has been implemented. This lis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s that are advertised in the updates that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i) The size of the IP_ROUTE_ENTRY structure has be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) The regular RIP updates are randomly offs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P rou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tatic routes can be configured to be announced (p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Host routes can be configured to be announced (p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routes are never announced beyo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ess they are st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Default routes ar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Route cach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ize of the cache is 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4 hash buckets with two entries in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Facilitates the caching of routes by upper lay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structure IP_UPPER_LAYER_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fault gateway can be configured per port when the 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s as an end-st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 to 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Bug in ARP was fixed. It had to do with sender protoco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arp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 list is maintained for all IP packets waiting for an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 And when each valid response is received,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The number of times ARP requests are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figurable (p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The ARP timeouts can be set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th the use of the configuration string "IP Set Default Val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can be set for the IP router. This allow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ource and destination addresses of packet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rtia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 for BOOTP/DHCP has been added to the IP rou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acilty to configu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Port Address, IP Port Address Mask and I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RouterWare's BOOTP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ugs in ICMP receive packet processing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CMP address mask request and reply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P fragmentation and reassembly has been implemen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acility to shutdown the router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ugs in RARP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RARP implementation incorporates both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. The RARP server databas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of the code has been revamped for easy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I has been provided to register the services of othe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like I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PI exported out of the IP router stack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rtrware\include\imp_ip.h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ader files ("*.h") have been reorganized and those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</w:t>
        <w:tab/>
        <w:t>accessed by other libraries have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pexplib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of the "c" files ("*.h") have been broken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s described in the "File Name Chang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"arpsnmp.c", "ipadrtab.c", "udpsnmp.c" and "ripsnmp.c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unctions that retrieve the IP, ARP and UDP MIB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"ipsnmp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"arp.c" has been broken up into "arp.c", "arprx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ptx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"icmp.c" has been broken up into "icmprx.c", "icmprxpr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cmptx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"iprx.c" has been broken up into "iprx.c", "iprxpr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prxassm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"iptx.c" has been broken up into "iptx.c" and "iptxp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"udp.c" has been broken up into "udprx.c" and "udptx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"riprx.c" has been broken up into "riprx.c" and "riprxpp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"riptx.c" has been broken up into "riptx.c" and "riprepp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"ipassem.c" has been renamed to "ipreassm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le "ipfrag.c" has been renamed to "ipfragtx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"ipopt.c" has been renamed to "ipoptns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"route.c" has been renamed to "iproute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"sortlist.c" has been moved to directory "\rtrware\rwuti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ew files "ipexcnfg.c", "ipnwcnfg.c"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le "kip.h" has been broken up into "kip.h" and "kipuser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ile "vipsnmp.h" has been broken up into "vipsnmp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rpsnmp.h", "vicmsnmp.h" and "vudpsnmp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le "varpstr.h" has been broken up into "varpuser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rpstr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ile "vrarpstr.h" has been broken up into "vrarpusr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rarpstr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le "vudpstr.h" has been broken up into "vudpuser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udpstr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ile "ipmcstr.h"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File "ipsrcrt.c"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21 Date:6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nmp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20 Date:3/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ubnet bug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SL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19 Date:1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18 Date:1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ing new snmp instrumentation broke some of arp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17 Date:12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r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ud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tcp socke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ed boot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guess bits problems in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dded snmp 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premacc.c, snmp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ksock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16  Date:06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NMP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15  Date:05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rfc1042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IP v1.14  Date:05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rfc1042 support.  This required some changes in the L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