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malnath 08\02\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for IP Broadcast Processing for support of RAS, Net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limited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xbr.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consisting of all the functions of broadcast processing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AS SUPPORT (Limited Broadcast Packets - 255.255.255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(Local Net or Subnet (LANnet) Broadcast Pack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port    Outgoing port         Is packe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    -------------    </w:t>
        <w:tab/>
        <w:t xml:space="preserve">  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</w:t>
        <w:tab/>
        <w:t xml:space="preserve">            All Client_only 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_only     LAN + All other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lient_onl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_or_LAN   LAN + All client_only       YES (TTL decrement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CAL NET OR SUBNET (WANnet)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 these broadcasts are going through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MOTE NET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 these broadcasts are going through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NLIMITED BROADCAST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ing of these are yet to decide and later on code will be added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rx.c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ute_ip_rx_packet function, the special processing of broadcas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unction received_broadcast_from_interface, bootp_enabled check i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te_access_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unction initialize_virtual_port, allow_broacast is set to TRUE even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n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t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eclaration for send_ip_packet is removed inorder to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xb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st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s for the functions in iprxbc.c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sion of iprxbc.c der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lan for IP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ial into any of the wan ports of the Router using Wanderlink or Trum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Trumpet TCP\IP stack trough TCPMan with proper I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ads automatically if one uses Trumpet PPP cli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un the Packet generator (to send broadcast packet) on any syst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 to which Router is connected and trace these packets using tra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CP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