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ANNING TREE CHANGE FILE - CONTACT ROSS WHEELER FOR QUESTIONS (714)442-0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Line with voice mail (714) 442-0777 BBS 714-442-0778, FAX 0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always contain the latest changes, with a dat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ersion number.  Please note that the releas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necessarily coincide with all the files inter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but they should be clo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hanges up to and including Spanning Tree v2.16 6/27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ixed allocation problem with broadc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moving #ifdefs which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Minimizing hash table siz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hanges up to and including Spanning Tree v2.15 3/31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dded rwutil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dded rwarebuf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Changed LSL conditional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moving #ifdefs which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Minimizing hash table siz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hanges up to and including Spanning Tree v2.14 8/25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dded support for BYTE_ENUM and USHORT_ENUM for compil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pack enumerated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Removed check for designated port in forwarding timer exp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brtim.c.  Courtesy of Sanje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Fixed bug with topology_change_acknowledgement changed TR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.  In record_port_info added 1 to the root path cos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Got rid of a warning using a 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moving #ifdefs which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Minimizing hash table siz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llocation function in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hanges up to and including Spanning Tree v2.13 6/15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dded snmp acces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leanup for code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hanges up to and including Spanning Tree v2.12 5/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dded support for configurable SRT forwarding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hanges up to and including Spanning Tree v2.11 3/2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dded support for new nv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Fixed timer granularity bug courtesy of 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