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P Configuration for Multi-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rWare configuration file should have a s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and strings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RHS of all strings are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ach of the following strings MUST be present or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ll times (on the RHS) MUST be in milli-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mong the printf's, only the ALARM printf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nitially configuration may be provided only for a f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ings as explained below in the "Allow Config" secti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ely put the other strings into the config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pecifi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ll numbers are in dec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ince the MTR router box has a timer of 50ms resolution on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time value should be atleast 50ms and other valu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ably store in 50ms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 TCP Transport = Section Start ]]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=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Maximum Number Of Connections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Maximum Segment Lifetime = 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Maximum Retransmit Retrie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Maximum Retransmit Timeout = 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Minimum Retransmit Timeout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Connection Idle Timeout = 9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ACK Delay Period =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Maximum Segment Size =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Send Window Size =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Receive Window Size =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Printf =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Printf TCP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Alarm Printf =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Data Printf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Diagnostic Printf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States Printf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=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enabled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fig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Maximum Number Of Connections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2 -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fig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  <w:tab/>
        <w:t>Number of people who can establish a tcp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Maximum Segment Lifetime = 12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120 ms = 2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30 secs, 1 min or 2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fig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  <w:tab/>
        <w:t>This is the maximum amount of time a seg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 in the network before being discarded.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long it takes to clos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Maximum Retransmit Retries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3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fig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  <w:tab/>
        <w:t>How many times to retry a transmit before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Maximum Retransmit Timeout = 12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2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500ms to 2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fig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  <w:tab/>
        <w:t>Maximum delay between retransmis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Minimum Retransmit Timeout =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5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50 ms to 2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fig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  <w:tab/>
        <w:t>Minimum delay between retransmis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Connection Idle Timeout = 9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10 min to 2 hours, special case value of 0xFFFFFFFF (dword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dicate no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fig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  <w:tab/>
        <w:t xml:space="preserve">If there is no activity on a connection for thi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, the connection is terminated. Meant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s that have c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ACK Delay Period =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25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50 ms to 5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fig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  <w:tab/>
        <w:t>How long ACKnowledgements can be de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Maximum Segment Size =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15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536 to 15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fig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  <w:tab/>
        <w:t>Largest single packet size. Usually equal to MT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twork or = 536 (set internally) if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go across a inter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Send Window Size = 1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153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1024 to 40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fig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  <w:tab/>
        <w:t>Window size for the sliding-window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ation on the se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Receive Window Size = 1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153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1024 to 40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fig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  <w:tab/>
        <w:t>Window size for the sliding-window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ation on the receiv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Printf =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enabled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fig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Printf TCP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enabled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fig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  <w:tab/>
        <w:t xml:space="preserve">General information regarding TCP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Alarm Printf =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enabled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fig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  <w:tab/>
        <w:t>Warning messages like out of buffer tempor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c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Data Printf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enabled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fig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  <w:tab/>
        <w:t>Dumps of critical TCP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Diagnostic Printf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enabled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fig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  <w:tab/>
        <w:t>Debug statements showing function call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States Printf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enabled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fig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  <w:tab/>
        <w:t>State transition of TCP state machine on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