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DF       Tested On 7.1.1999 (extracted bug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.     In User password,after entering the password whatever choices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does not displayed 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    Gateway address should not accept the same as that of the secured LAN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    If I want to disable DOD, the choices were not displayed.DOD,ho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doesn't accepts the values. so hav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     Script &amp; restart script should not changes its values when W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     In Userdefined ports,"RANGE ENABLED " dipsplay its choices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     Router address  &amp; DNS accepts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.     Reassembly size have the range from 576 to 65535.But it accep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.     Default IP/TCP TTL shouldn't accep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.     MTU usually has the range of 68 to 65535.But it accepts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have a check o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0.    If I want to add the option values (DHCP Server) by deleting it,i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as "a"  but he'll tell that as an invali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1.    We can't add the ports for virtual server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In restricted host entry database, there should be a comm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n bind section,he'll ask for the aadress range index."s"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There is a spelling mistake as "adderss",if we give an invali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bind section for IP addres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