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 xml:space="preserve">                 </w:t>
      </w:r>
      <w:r>
        <w:rPr>
          <w:b/>
          <w:bCs/>
          <w:i/>
          <w:iCs/>
          <w:sz w:val="32"/>
          <w:szCs w:val="32"/>
        </w:rPr>
        <w:t xml:space="preserve">Scope   :   Testing Lowcost proxy 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          </w:t>
      </w:r>
      <w:r>
        <w:rPr>
          <w:b/>
          <w:bCs/>
          <w:i/>
          <w:iCs/>
          <w:sz w:val="32"/>
          <w:szCs w:val="32"/>
        </w:rPr>
        <w:tab/>
        <w:t xml:space="preserve">       By    :   Selvaraj</w:t>
      </w:r>
    </w:p>
    <w:p>
      <w:pPr>
        <w:pStyle w:val="Normal"/>
        <w:ind w:left="0" w:right="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</w:t>
      </w:r>
      <w:r>
        <w:rPr>
          <w:b/>
          <w:bCs/>
          <w:i/>
          <w:iCs/>
          <w:sz w:val="32"/>
          <w:szCs w:val="32"/>
        </w:rPr>
        <w:tab/>
        <w:t xml:space="preserve">     On    :   November 17 ‘th ,1998.</w:t>
      </w:r>
    </w:p>
    <w:p>
      <w:pPr>
        <w:pStyle w:val="Normal"/>
        <w:ind w:left="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Functionality testing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 </w:t>
      </w:r>
      <w:r>
        <w:rPr>
          <w:b/>
          <w:bCs/>
          <w:sz w:val="24"/>
          <w:szCs w:val="24"/>
          <w:u w:val="none"/>
        </w:rPr>
        <w:t xml:space="preserve"> </w:t>
      </w:r>
      <w:r>
        <w:rPr>
          <w:b/>
          <w:bCs/>
          <w:sz w:val="24"/>
          <w:szCs w:val="24"/>
          <w:u w:val="single"/>
        </w:rPr>
        <w:t>LAN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Pinging the LAN interface from client LAN up to 1500 pac. size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The LAN interface is pinging up to 750 pack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ize.So have a 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 </w:t>
      </w:r>
      <w:r>
        <w:rPr>
          <w:b/>
          <w:bCs/>
          <w:sz w:val="24"/>
          <w:szCs w:val="24"/>
          <w:u w:val="single"/>
        </w:rPr>
        <w:t>WAN</w:t>
      </w:r>
      <w:r>
        <w:rPr>
          <w:b/>
          <w:bCs/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Dial on Demand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</w:t>
        <w:tab/>
        <w:t>The setup which was analysed for the DOD is as follo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| FTP Server 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--------------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|           [ISOLATED LA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--------------------------------------------------------------------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-----------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|    RAS    |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-----------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|   PROXY    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|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|           [ISOLATED LA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|  CLIENT  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After the PPP link is established between the RAS &amp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roxy,if there is no request fron the client side the PPP link woul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come down after the idle time which has been set in the proxy.But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his proxy the link come down after the preferred val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or ex:if the idle time is 1 min,it takes 3 mins to come down.similar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or 2 it takes 6 mi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  <w:u w:val="single"/>
        </w:rPr>
        <w:t>DHCP Server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The setup is nothing but the clients should be in the same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AN as that of the prox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The exclude ranges in the DHCP server does not work for 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lients.But the dns server &amp; domain name is perfect.(i.e)whatever we a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onfiguring in DNS Server (IP Setup) and domain name will be displac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  the client configur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  <w:u w:val="single"/>
        </w:rPr>
        <w:t>Virtual server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The setup performed for the NAT is follo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---- ----------                        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| INTERNET |                      | FTP client 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---------------                        ------------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|                                         |        [MAIN LA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|   RAS   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|  PROXY  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</w:t>
        <w:tab/>
        <w:t xml:space="preserve">   </w:t>
        <w:tab/>
        <w:t xml:space="preserve">       -------------           [ISOLATED LA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| FTP Server 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If we map the Proxy's wan address to the server,we can't ab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o ping the server and mapping is impossible .So transfer is regrette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>
          <w:b/>
          <w:bCs/>
          <w:sz w:val="24"/>
          <w:szCs w:val="24"/>
          <w:u w:val="single"/>
        </w:rPr>
        <w:t>Domain filter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The PPP link between the router &amp; proxy can't be estabished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nd so filtering in domain names is impossible.There should be a check on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link establishment between router &amp; prox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b/>
          <w:bCs/>
          <w:sz w:val="24"/>
          <w:szCs w:val="24"/>
          <w:u w:val="single"/>
        </w:rPr>
        <w:t>Thruput test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[a] </w:t>
      </w:r>
      <w:r>
        <w:rPr>
          <w:b/>
          <w:bCs/>
          <w:i/>
          <w:iCs/>
          <w:sz w:val="24"/>
          <w:szCs w:val="24"/>
          <w:u w:val="single"/>
        </w:rPr>
        <w:t>Direct connect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 19200 baud  : a. The file size of 1,358,627 bytes transfered wit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single link)         the thruput of 17.54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b. The file size of 3,882,581 bytes tranfere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the thruput of 17.52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15200 baud :  a. The file size of 1,358,627 bytes transfered with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single link)         the thruput of 101.98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b. The file size of 3,882,581 bytes transfere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the thruput of 101.84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230400 baud :    The link establishment using this baud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impossible.So have a check on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[b] </w:t>
      </w:r>
      <w:r>
        <w:rPr>
          <w:b/>
          <w:bCs/>
          <w:i/>
          <w:iCs/>
          <w:sz w:val="24"/>
          <w:szCs w:val="24"/>
          <w:u w:val="single"/>
        </w:rPr>
        <w:t>Modem connect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19200  baud:  a. The file size of 1,892,547 bytes tranfered wit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single Link)         the thruput of 16.95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b. The file size of 1,358,627 bytes tranfere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the thruput of 16.92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115200 baud:  a. The file size of 3,882,581 bytes tranfere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Single Link)             the thruput of 31.40 kb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b. The file size of 1,892,547 bytes tranfere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the thruput of 31.47 kbps.</w:t>
      </w:r>
    </w:p>
    <w:p>
      <w:pPr>
        <w:pStyle w:val="Normal"/>
        <w:rPr/>
      </w:pPr>
      <w:r>
        <w:rPr>
          <w:sz w:val="24"/>
          <w:szCs w:val="24"/>
        </w:rPr>
        <w:t xml:space="preserve">7.  </w:t>
      </w:r>
      <w:r>
        <w:rPr>
          <w:b/>
          <w:bCs/>
          <w:sz w:val="24"/>
          <w:szCs w:val="24"/>
          <w:u w:val="single"/>
        </w:rPr>
        <w:t>Reboot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After configuring any datas in proxy,if we want to downlo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he datas,rebooting setup will be displayed but there will be no messa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n meterm.Then we want to cold boot the proxy,so have a check on this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***********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2:07:00Z</dcterms:created>
  <dc:creator>Narasimhan</dc:creator>
  <dc:description/>
  <dc:language>en-US</dc:language>
  <cp:lastModifiedBy>Narasimhan</cp:lastModifiedBy>
  <dcterms:modified xsi:type="dcterms:W3CDTF">1999-09-16T10:36:00Z</dcterms:modified>
  <cp:revision>7</cp:revision>
  <dc:subject/>
  <dc:title/>
</cp:coreProperties>
</file>