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</w:t>
      </w:r>
      <w:r>
        <w:rPr>
          <w:b/>
          <w:bCs/>
          <w:sz w:val="28"/>
          <w:szCs w:val="28"/>
          <w:u w:val="single"/>
        </w:rPr>
        <w:t>Bugs after Sep 6’th</w:t>
      </w:r>
      <w:r>
        <w:rPr>
          <w:sz w:val="28"/>
          <w:szCs w:val="28"/>
        </w:rPr>
        <w:t xml:space="preserve"> </w:t>
      </w:r>
      <w:r>
        <w:rPr/>
        <w:tab/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1.   </w:t>
      </w:r>
      <w:r>
        <w:rPr>
          <w:b/>
          <w:bCs/>
          <w:sz w:val="24"/>
          <w:szCs w:val="24"/>
          <w:u w:val="single"/>
        </w:rPr>
        <w:t xml:space="preserve">Portup doesn’t executed </w:t>
      </w:r>
      <w:r>
        <w:rPr>
          <w:sz w:val="24"/>
          <w:szCs w:val="24"/>
        </w:rPr>
        <w:t>: ( yet to be seen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onsider the following case in which it has the configuration stuff </w:t>
        <w:tab/>
        <w:tab/>
        <w:t xml:space="preserve">        as the foll 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ink control was Enabl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 ‘ nd link should comeup after 2 machi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 ‘ rd link should come up after 3 machines.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Now in the above setup if  any remote client gets conne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in the second port ,the third port won’t come up forever (even the requ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was given by more than 3 machin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2.   </w:t>
      </w:r>
      <w:r>
        <w:rPr>
          <w:b/>
          <w:bCs/>
          <w:sz w:val="24"/>
          <w:szCs w:val="24"/>
          <w:u w:val="single"/>
        </w:rPr>
        <w:t>Link control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ink control wasn’t supported any Proxy / RAS cases.We are </w:t>
        <w:tab/>
        <w:tab/>
        <w:t xml:space="preserve">        having the Problem when any remote client gets connected to the Prox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We should handle the code properly for the RAS Clients as same as that of </w:t>
        <w:tab/>
        <w:tab/>
        <w:t xml:space="preserve">        the Proxy client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3.   </w:t>
      </w:r>
      <w:r>
        <w:rPr>
          <w:b/>
          <w:bCs/>
          <w:sz w:val="24"/>
          <w:szCs w:val="24"/>
          <w:u w:val="single"/>
        </w:rPr>
        <w:t>Check for the foll conf stuff</w:t>
      </w:r>
      <w:r>
        <w:rPr>
          <w:sz w:val="24"/>
          <w:szCs w:val="24"/>
        </w:rPr>
        <w:t>: * (It was Fix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Say if the port types of the three ports were configured as Proxy / </w:t>
        <w:tab/>
        <w:tab/>
        <w:t xml:space="preserve">        RAS, Proxy , Proxy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ow after the link has come down, any remote client which gets </w:t>
        <w:tab/>
        <w:tab/>
        <w:t xml:space="preserve">        connected to the first port, should bringup the other two ports whe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emands was given by the RAS ports.Sametime if we connect one more </w:t>
        <w:tab/>
        <w:tab/>
        <w:t xml:space="preserve">        remote client to the second port(if we permitted) and the demands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same bringsup the third port.So we should handle the code properly for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first 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4.   </w:t>
      </w:r>
      <w:r>
        <w:rPr>
          <w:b/>
          <w:bCs/>
          <w:sz w:val="24"/>
          <w:szCs w:val="24"/>
          <w:u w:val="single"/>
        </w:rPr>
        <w:t>Freeing up the descripto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roxy freeingup the descriptor for the port 137 must be taken in to </w:t>
        <w:tab/>
        <w:tab/>
        <w:t xml:space="preserve">        account and the corresponding port is for the netbios broadcasts.This </w:t>
        <w:tab/>
        <w:tab/>
        <w:tab/>
        <w:t xml:space="preserve">        happens only if we try to enable Proxy any applic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  <w:tab/>
        <w:t xml:space="preserve">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ab/>
        <w:t xml:space="preserve">25.   </w:t>
      </w:r>
      <w:r>
        <w:rPr>
          <w:b/>
          <w:bCs/>
          <w:sz w:val="24"/>
          <w:szCs w:val="24"/>
          <w:u w:val="single"/>
        </w:rPr>
        <w:t>Bringsup the por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ay whenever any machine( which is in different net from that of </w:t>
        <w:tab/>
        <w:tab/>
        <w:t xml:space="preserve">        the Proxy but physically he was in the same net)sents a netbios broadcasts</w:t>
        <w:tab/>
        <w:tab/>
        <w:t xml:space="preserve">        and the router which is in the same net in Proxy pickup the broadcast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ut it in the Proxy( which we‘d specified in the router) and our serial prox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roxies that packets in which he triggers the port and freeing it the same.</w:t>
        <w:tab/>
        <w:tab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6.   </w:t>
      </w:r>
      <w:r>
        <w:rPr>
          <w:b/>
          <w:bCs/>
          <w:sz w:val="24"/>
          <w:szCs w:val="24"/>
          <w:u w:val="single"/>
        </w:rPr>
        <w:t>Same cases of Proxy and RA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 xml:space="preserve">          Say if the port types are Proxy / RAS , RAS, RAS .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the requests from the clients which connected in the 2 and 3 ‘rd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doesn’t trigger the first port. So have a check on the  RAS clients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Proxying the datas.</w:t>
        <w:tab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7.   </w:t>
      </w:r>
      <w:r>
        <w:rPr>
          <w:b/>
          <w:bCs/>
          <w:sz w:val="24"/>
          <w:szCs w:val="24"/>
          <w:u w:val="single"/>
        </w:rPr>
        <w:t>Static route with Proxy / RAS combination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if the port types are  RAS, Proxy / RAS ,Proxy with 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static route as 200.200.125.1   to go thru 1’st WAN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200.200.125.25 to go thru 2‘nd WAN 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200.202.1.1 to go thru the third port. </w:t>
        <w:tab/>
        <w:t xml:space="preserve">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ow if the RAS client gets connected to the first port ,the demand </w:t>
        <w:tab/>
        <w:tab/>
        <w:t xml:space="preserve">         from any proxy client bringsup the second port even if we send the reques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to 200.200.125.1, and correspondingly if wetry to send the requests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200.202.1.1 brings up the third port. We should clear this idea.I think so he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bringing up the port by Selecting statically configured port 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28.    </w:t>
      </w:r>
      <w:r>
        <w:rPr>
          <w:b/>
          <w:bCs/>
          <w:sz w:val="24"/>
          <w:szCs w:val="24"/>
          <w:u w:val="single"/>
        </w:rPr>
        <w:t>xfer of datas with out checking static rout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ay after remote clients gets connected in the first two por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the packets destined to 200.200.125.1 and 25 are going thru 3’rd 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only, so have a chek on static routing for destined IP address.</w:t>
        <w:tab/>
        <w:tab/>
        <w:t xml:space="preserve"> </w:t>
        <w:tab/>
        <w:tab/>
        <w:t xml:space="preserve">         </w:t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9.    </w:t>
      </w:r>
      <w:r>
        <w:rPr>
          <w:b/>
          <w:bCs/>
          <w:sz w:val="24"/>
          <w:szCs w:val="24"/>
          <w:u w:val="single"/>
        </w:rPr>
        <w:t>No. of connection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n the above setup itself,if we try to make the proxying  port to </w:t>
        <w:tab/>
        <w:tab/>
        <w:t xml:space="preserve">         comeup after 5 no. of connections and shouldn’t bringup the third port after </w:t>
        <w:tab/>
        <w:tab/>
        <w:t xml:space="preserve">         a single requests itself from the Proxy clients.(should comeup after 5 cn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00:00Z</dcterms:created>
  <dc:creator>Narasimhan</dc:creator>
  <dc:description/>
  <dc:language>en-US</dc:language>
  <cp:lastModifiedBy>Narasimhan</cp:lastModifiedBy>
  <dcterms:modified xsi:type="dcterms:W3CDTF">1999-09-28T16:02:00Z</dcterms:modified>
  <cp:revision>14</cp:revision>
  <dc:subject/>
  <dc:title>	</dc:title>
</cp:coreProperties>
</file>