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 xml:space="preserve">                   Scope  :   Testing  Lowcost  proxy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ab/>
        <w:t xml:space="preserve">            By   :   Selva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                 </w:t>
      </w:r>
      <w:r>
        <w:rPr>
          <w:b/>
          <w:bCs/>
          <w:i/>
          <w:iCs/>
          <w:sz w:val="28"/>
          <w:szCs w:val="28"/>
        </w:rPr>
        <w:t>On  :   December  3’rd ,1998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  <w:u w:val="single"/>
        </w:rPr>
        <w:t xml:space="preserve"> Dial On Demand</w:t>
      </w:r>
      <w:r>
        <w:rPr>
          <w:sz w:val="24"/>
          <w:szCs w:val="24"/>
        </w:rPr>
        <w:t>: [two link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If we set idletime as 1 min,it will take 1.5 min to come down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y "PORT FOR NO DEMAND" and similarly for every min. it takes 1/2 min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xtra to comedown.so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  <w:u w:val="single"/>
        </w:rPr>
        <w:t xml:space="preserve"> Link control for two links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f we set 4 connections to comeup for the second link but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e link will comeup within 2 connections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or ex: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  <w:u w:val="single"/>
        </w:rPr>
        <w:t>SET</w:t>
      </w:r>
      <w:r>
        <w:rPr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  <w:u w:val="single"/>
        </w:rPr>
        <w:t>TAK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|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4 to 7           |                 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8 to 11          |         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2 to 15          |                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The  Linkcontrol will be good enough for the first time,then the link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omeup with out any demand &amp; respectively will come d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 </w:t>
      </w:r>
      <w:r>
        <w:rPr>
          <w:b/>
          <w:bCs/>
          <w:sz w:val="24"/>
          <w:szCs w:val="24"/>
          <w:u w:val="single"/>
        </w:rPr>
        <w:t>Link control for three link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The Linkcontrol for three links does not work.All the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inks will comeup when we give the demand for the first link itself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o there is no effect of linkcontr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During File transfer,pptp messages li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"PPTP :RECEIVED PACKET TYPE IS     "   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xists in meterm.so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b/>
          <w:bCs/>
          <w:sz w:val="24"/>
          <w:szCs w:val="24"/>
          <w:u w:val="single"/>
        </w:rPr>
        <w:t xml:space="preserve"> File Tranfer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After the file transfer is complete and when the connec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gets close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" WAN 0 WITH NO FREE RX BUFFERS " and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" DISCARDING FRAGMENTS DUE TO ILLEGAL SEQ.NO 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s display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</w:t>
      </w:r>
      <w:r>
        <w:rPr>
          <w:b/>
          <w:bCs/>
          <w:sz w:val="24"/>
          <w:szCs w:val="24"/>
          <w:u w:val="single"/>
        </w:rPr>
        <w:t>Thrupu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MODEM CONNECT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[a]  115200 baud: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 Three links : The Filesize of 6885174 bytes transfered with  the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MLPPP)    thruput of 81.35 kbps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Two links  :  The file size of 6924095 bytes transfered with th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MLPPP)     thruput of 61.80 kbps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3. One link    :  The file size of 3589724 bytes transfered with the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thruput of 31.35 kbps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Enabling MLPPP: The Filesize of 3427543 bytes tranfered with the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thruput of 28.90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  <w:u w:val="single"/>
        </w:rPr>
        <w:t>uploa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Three links : The filesize of 3562284 bytes transfered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MLPPP)       thruput of 17.82 kbps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Two links  : The filesize of 3562284 bytes transfered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MLPPP)       thruput of 15.82 kbps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single link :  The filesize of 3562284 bytes transfered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thruput of 15.40 kbps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Enabling MLPPP The Filesize of 3562284 bytes transfered with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thruput of 15.40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b] 19200 baud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Three Links  : The filesize of 1959598 bytes transfered with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thruput of 48.13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Two Links    : The filesize of 1959598 bytes transfered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Single Link  : The Filesize of 1959598 bytes transfered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thruput of 17.40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  <w:u w:val="single"/>
        </w:rPr>
        <w:t>DIRECT CONNEC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[a] 115200 baud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Three Links : The filesize of 1,892,547 bytes transfered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MLPPP)    thruput of 252.60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Two links   : The Filesize of 1,892,547 bytes transfered with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MLPPP)    thruput of 197.92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Single Link : The filesize of 1,892,547 bytes transfered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thruput of 101.97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[b] 19200 baud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Three Links : The Filesize of 1,892,547 butes transfered with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MLPPP)      thruput of 49.19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Two Links   : The filesize of 1,892,547 bytes transfered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MLPPP)      thruput of 33.70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Single Link : The filesize of 1,892,547 bytes tranfered with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thruput of 17.40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   During Uploading,the message one li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"DELETED 0001 DESCRIPTORS FROM NAT TABLE" is displayed in printf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9.  </w:t>
      </w:r>
      <w:r>
        <w:rPr>
          <w:b/>
          <w:bCs/>
          <w:sz w:val="24"/>
          <w:szCs w:val="24"/>
          <w:u w:val="single"/>
        </w:rPr>
        <w:t xml:space="preserve"> Link control for hosts &amp; connections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Link control is perfect but some printf li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" PORT 3 IS BLACK LISTED"  is display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So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4:55:00Z</dcterms:created>
  <dc:creator>Narasimhan</dc:creator>
  <dc:description/>
  <dc:language>en-US</dc:language>
  <cp:lastModifiedBy>Narasimhan</cp:lastModifiedBy>
  <dcterms:modified xsi:type="dcterms:W3CDTF">1999-09-16T10:42:00Z</dcterms:modified>
  <cp:revision>13</cp:revision>
  <dc:subject/>
  <dc:title/>
</cp:coreProperties>
</file>