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 xml:space="preserve">            Scope  :  Testing Serial proxy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 xml:space="preserve">               By   :   Selva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 xml:space="preserve">              On  :  December 21’st,1999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Telnet Configu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ser Defined Ports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.    </w:t>
      </w:r>
      <w:r>
        <w:rPr>
          <w:b/>
          <w:bCs/>
          <w:sz w:val="24"/>
          <w:szCs w:val="24"/>
          <w:u w:val="single"/>
        </w:rPr>
        <w:t>Descrip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Same decription are accepted by the different range of po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or ex: (a) $abc(123,1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b) $abc(126,13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 If we added the port ranges which are added already,its accep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ut if we add the standard port range its not accepting.so hav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or ex: (a) $sel(122,1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b) $sel(121,1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  In description addition,if we give more than 16 characters,its accep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ut if we want to edit,we can able to see a line appearing after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haracters.(have a check on th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  Portrange accepts up to 65535.(It can accepts up to f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igits kn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If we want to add the single port with out any ranges,he's not accep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ome port numbers like 18,19,1.(so have a check on th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 If I want to add the single port for UDP in userdefined, i'll add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rt then If i choose the same port to add(enabling both TCP &amp; UDP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e'll tell the error message but TCP will get addedup with out any 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ssage. 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  Its impossible to edit after adding a userdefined port to change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escription.Its perfect to say that editing a choice is imposs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  <w:u w:val="single"/>
        </w:rPr>
        <w:t>SUGG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  The hotkeys for the port range is not working.It will be very ea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o have hotkeys for the ranges,High no., Descrip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 Port Number O should not be accepted by the 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 Description using @,~,# should not be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-----*-----*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5:25:00Z</dcterms:created>
  <dc:creator>Narasimhan</dc:creator>
  <dc:description/>
  <dc:language>en-US</dc:language>
  <cp:lastModifiedBy>Narasimhan</cp:lastModifiedBy>
  <dcterms:modified xsi:type="dcterms:W3CDTF">1999-09-16T19:34:00Z</dcterms:modified>
  <cp:revision>10</cp:revision>
  <dc:subject/>
  <dc:title/>
</cp:coreProperties>
</file>