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                  </w:t>
      </w: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Scope  :  Testing Low cost proxy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ab/>
        <w:t xml:space="preserve">            By     :  Selva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</w:t>
      </w:r>
      <w:r>
        <w:rPr>
          <w:i/>
          <w:iCs/>
          <w:sz w:val="28"/>
          <w:szCs w:val="28"/>
        </w:rPr>
        <w:tab/>
        <w:t xml:space="preserve">           On    :  December 30’th,1999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                 </w:t>
        <w:tab/>
        <w:tab/>
      </w:r>
      <w:r>
        <w:rPr>
          <w:b/>
          <w:bCs/>
          <w:sz w:val="24"/>
          <w:szCs w:val="24"/>
          <w:u w:val="single"/>
        </w:rPr>
        <w:t>DUMB TTY</w:t>
      </w:r>
    </w:p>
    <w:p>
      <w:pPr>
        <w:pStyle w:val="Normal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1.    In IP Menu - IP Port Information - Ethernet , if we give an valid address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or the subnet mask,its accept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In PPP port 1 setup,if we give an invalid choice in password,then if w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give an valid choice,the characters itself will be displayed.It's perfec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o say that its not recognising the characters as the password.(this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ssible only for the large number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    Periodic timers unit should not be displayed in milliseconds.It's perfect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o say that it should be changed to seco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4.    Periodic Timers accepts 0 and also any type of values 1 to 4.After 65535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ts restarting from 0. So have a check on this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or ex :66000 -----&gt;  46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5.   </w:t>
      </w:r>
      <w:r>
        <w:rPr>
          <w:i/>
          <w:iCs/>
          <w:sz w:val="24"/>
          <w:szCs w:val="24"/>
          <w:u w:val="single"/>
        </w:rPr>
        <w:t>WAN Port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when WAN ports are disabled,Internet factors like Port enabl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ial no. ,authentication,periodic timer should not changes its valu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6.   </w:t>
      </w:r>
      <w:r>
        <w:rPr>
          <w:i/>
          <w:iCs/>
          <w:sz w:val="24"/>
          <w:szCs w:val="24"/>
          <w:u w:val="single"/>
        </w:rPr>
        <w:t>DNS Server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Same IP addresses are accepted by the primary,secondary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erver.so have a check on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7.   </w:t>
      </w:r>
      <w:r>
        <w:rPr>
          <w:i/>
          <w:iCs/>
          <w:sz w:val="24"/>
          <w:szCs w:val="24"/>
          <w:u w:val="single"/>
        </w:rPr>
        <w:t>Dial On Demand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DOD is not displaying its states.But I think so,he's recognising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he change.so have a che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 DOD is accepting the values beyond its ranges,(max/min that rang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  The Possibilty of changing the connection is not included.It's pefect to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ay that we can't include the direct connection instead  of modem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onnection.In this condition script,restart script should not changes its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tat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Restricted host entry database does not add the host address af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onfirming it 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 </w:t>
      </w:r>
      <w:r>
        <w:rPr>
          <w:i/>
          <w:iCs/>
          <w:sz w:val="24"/>
          <w:szCs w:val="24"/>
          <w:u w:val="single"/>
        </w:rPr>
        <w:t>Applica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If we give an invalid choice in "OTHERS",router ge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rashed.so have a check on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2.  </w:t>
      </w:r>
      <w:r>
        <w:rPr>
          <w:i/>
          <w:iCs/>
          <w:sz w:val="24"/>
          <w:szCs w:val="24"/>
          <w:u w:val="single"/>
        </w:rPr>
        <w:t>Host Restriction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When DOD is disabled,we shouldn't support the  H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striction.Its perfect to say that adding the hosts should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mpossi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  </w:t>
      </w:r>
      <w:r>
        <w:rPr>
          <w:i/>
          <w:iCs/>
          <w:sz w:val="24"/>
          <w:szCs w:val="24"/>
          <w:u w:val="single"/>
        </w:rPr>
        <w:t>Applica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Same description are accepted by the user defined por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4.  After adding 2/4 userdefined ports,then if we add the ports with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ifferent description,it does not get added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5.  In adding userdefined ports,"RANGE ENABLED" should be included for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hanging its sta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6.  In filters,if we add any address/ports it doesn't get added.so have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 check on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7.  In IP Proxy server configuration,IP menu,IP Proxyserver information,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f we give an invalid choice first &amp; then a valid choice,he's not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ccept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8.  When PPP is disabled,we shouldn't change the values of user name,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assword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9.  </w:t>
      </w:r>
      <w:r>
        <w:rPr>
          <w:i/>
          <w:iCs/>
          <w:sz w:val="24"/>
          <w:szCs w:val="24"/>
          <w:u w:val="single"/>
        </w:rPr>
        <w:t xml:space="preserve">DHCP Server 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n DHCP Server - bind section,if we MAC address give as 6,it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ill accepts up to 8 digits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or ex 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~~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.   7 ----&gt;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2.   8 ----&gt;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3.   9 ----&gt;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4. 10 ----&gt;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0.  In DHCP Options,router address accepts 0.0.0.0 also.so have a check on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1.  Reassembly choice doesn't accepts the values after we've configured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t's perfect to say that the added entry is not displayed in the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a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2.  Default IP TTL accepts zero also as an valu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3.  MTU accepts the value ranging from 68 - 9999.But the prescribed value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s 68 to 65535.so have a check on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24.  Default TCP TTL accepts zero al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5.  If we give an invalid choice in DHCP Options table like (a),it shouldn't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ccep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6.  </w:t>
      </w:r>
      <w:r>
        <w:rPr>
          <w:i/>
          <w:iCs/>
          <w:sz w:val="24"/>
          <w:szCs w:val="24"/>
          <w:u w:val="single"/>
        </w:rPr>
        <w:t>Virtual Server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In virtual server,we can't see the global addresses which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re added.If so we add,there is some jung addresses in mapping.If I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ant to delete,the router gets crash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7.  When I want to save changes,i used to reboot.At that time a message one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like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"   CALLOC FAILS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EMORY ALLOCATION FAILED FOR PRIVILAGE USERS LIST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NVRAM : ERROR PROCESSING SECTION 0*5887 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nd it won't get rebooted.so have a check on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8.  Sometimes if i want to save changes in configuration,the bus error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omes.so have a check on thi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9.  In DHCP Server address list,if we give "d" for deleting the range,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e's telling that its an invalid choice.so have a check on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  <w:u w:val="single"/>
        </w:rPr>
        <w:t>SUGGESTION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  In proxy server management menu,if we give an invalid choi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" Enter your choice 1 to 2 " is displayed instead of " 1 to 3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2.    In proxy server management- proxy statistics- proxy server statistics-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rt information,there should be comma between Refresh &amp; Es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   In proxy statistics-TCP/IP Statistics ,if we give an invalid cho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"Enter your choice 1 to 6 " is displayed instead of "1 to 3 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In proxy sever configuration - internet menu (PPP),if we give an inval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hoice " 1 to 2 " is displayed instead of " 1 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In proxyserver application menu,if wegive an invalid choice " 1 to 0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s displayed instead of " 1 to 2 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   In proxyserver application(standard) table,there should be a comm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etween EDIT &amp; NEX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   In proxyserver while adding protocols,there should be a comma betwe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DIT &amp; C:CONFIRM CHANG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   In proxyserver application (userdefined)table ,there should be a comma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etween EDIT &amp; EX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9.    In proxyserver application filter table,there should be a comma betw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XIT &amp; C:CONFIRM CHANG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  In NAT Static mapping table database,there should be a comma betwe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DIT &amp; NEX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------*------*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0:43:00Z</dcterms:created>
  <dc:creator>Narasimhan</dc:creator>
  <dc:description/>
  <dc:language>en-US</dc:language>
  <cp:lastModifiedBy>Narasimhan</cp:lastModifiedBy>
  <dcterms:modified xsi:type="dcterms:W3CDTF">1999-09-16T19:37:00Z</dcterms:modified>
  <cp:revision>8</cp:revision>
  <dc:subject/>
  <dc:title/>
</cp:coreProperties>
</file>