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ctionality Testing By selva for small proxy on feb 8,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DHCP Server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DHCP Server in proxy doesn't works fine.The problem is that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lients didn't get the IP addresses from the proxy.A message one li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" DHCP Server Unavailable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s displayed in the screen.so we should have a check on this.Only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lient is sending the broadcast to the server, the proxy is not respond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the clients.I think so there is some problem in the default bi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Need to dial out intially</w:t>
      </w:r>
      <w:r>
        <w:rPr>
          <w:sz w:val="24"/>
          <w:szCs w:val="24"/>
        </w:rPr>
        <w:t xml:space="preserve"> :  /* 9/2/99 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he link comes up automatically if we make a check on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erty.If we made uncheck,then the link will comeup only when we giv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mand and there is problem only in the link d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Commonly the link will not come down if we make unche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 the link control(DOD).But the problem we'd now is the link comes down af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 minutes with out configuring anything in the DOD section.(This happens i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 make check\uncheck on the dial out property).I think so the link comes dow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y taking 10 as the default time.so we should have a check on this.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thing happens for MLPPP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Configuration Testing</w:t>
      </w:r>
      <w:r>
        <w:rPr>
          <w:sz w:val="24"/>
          <w:szCs w:val="24"/>
        </w:rPr>
        <w:t xml:space="preserve"> : /*12.2.99*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  <w:u w:val="single"/>
        </w:rPr>
        <w:t>DHCP Serv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If we bind any address for 10 bytes and then if we save chang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y download the setup.Then if we open the configuration to read,a mes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one li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"Roucon performed an illegal operation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ts nothing but the roucon does not works for moreever and we can able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ad the configuration only after the default setup.so we should have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In filters,MAC Addresses accepts the type like 0.0.0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8:18:00Z</dcterms:created>
  <dc:creator>Narasimhan</dc:creator>
  <dc:description/>
  <dc:language>en-US</dc:language>
  <cp:lastModifiedBy>Narasimhan</cp:lastModifiedBy>
  <dcterms:modified xsi:type="dcterms:W3CDTF">1999-09-16T19:38:00Z</dcterms:modified>
  <cp:revision>3</cp:revision>
  <dc:subject/>
  <dc:title/>
</cp:coreProperties>
</file>