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      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Scope  :  Testing Low cost proxy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 xml:space="preserve">        By     :   Selva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 xml:space="preserve">       On    :  March 3’rd, 1999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 xml:space="preserve">   </w:t>
        <w:tab/>
        <w:tab/>
      </w:r>
      <w:r>
        <w:rPr>
          <w:b/>
          <w:bCs/>
          <w:sz w:val="24"/>
          <w:szCs w:val="24"/>
          <w:u w:val="single"/>
        </w:rPr>
        <w:t xml:space="preserve">DUMB TTY 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b/>
          <w:bCs/>
          <w:i/>
          <w:iCs/>
          <w:sz w:val="24"/>
          <w:szCs w:val="24"/>
          <w:u w:val="single"/>
        </w:rPr>
        <w:t>DNS Server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ddresses which are given for secondary server are accepted by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imary server.This happens rarely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Some stack accepts invalid choice like 1.1.1.1.1 for DNS server and filt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MLPPP which is enabled in DUMB TTY has not been enabled in roucon.So have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heck on th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 In Filters,it is meaningless for the commands lik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"Enter proxy MAC address and Proxy IP address to filter ".So change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omma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 when I add for the MAC address to filter,BUS error came fluently.(only for MAC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ddres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We can't edit the Lease time to modify(i.e) he won't accept any valid choi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ls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 In NAT dynamic mapping,if we add for the FTP ports,he doesn't add for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oth the ports and so if we see the roucon,an illegal operation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erformed in it.so we should have a check on th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8/3/99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 In Lease time,Delete option should be removed.(We can't delete any leas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im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If we add a large no. of stacks in the configuration,the bus error co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fluently.(If we add only in the MAC address filtering).So have a check 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1:10:00Z</dcterms:created>
  <dc:creator>Narasimhan</dc:creator>
  <dc:description/>
  <dc:language>en-US</dc:language>
  <cp:lastModifiedBy>Narasimhan</cp:lastModifiedBy>
  <dcterms:modified xsi:type="dcterms:W3CDTF">1999-09-16T19:38:00Z</dcterms:modified>
  <cp:revision>33</cp:revision>
  <dc:subject/>
  <dc:title/>
</cp:coreProperties>
</file>