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               </w:t>
      </w:r>
      <w:r>
        <w:rPr>
          <w:b/>
          <w:bCs/>
          <w:i/>
          <w:iCs/>
          <w:sz w:val="32"/>
          <w:szCs w:val="32"/>
        </w:rPr>
        <w:t xml:space="preserve">Scope  : Testing Serial Proxy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</w:t>
      </w:r>
      <w:r>
        <w:rPr>
          <w:b/>
          <w:bCs/>
          <w:i/>
          <w:iCs/>
          <w:sz w:val="32"/>
          <w:szCs w:val="32"/>
        </w:rPr>
        <w:tab/>
        <w:t xml:space="preserve">                  By  :  Selva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                 </w:t>
      </w:r>
      <w:r>
        <w:rPr>
          <w:b/>
          <w:bCs/>
          <w:i/>
          <w:iCs/>
          <w:sz w:val="32"/>
          <w:szCs w:val="32"/>
        </w:rPr>
        <w:t>On  :  May 25’th ,1999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b/>
          <w:bCs/>
          <w:sz w:val="24"/>
          <w:szCs w:val="24"/>
          <w:u w:val="single"/>
        </w:rPr>
        <w:t xml:space="preserve">Bugs under Functional Testing 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 </w:t>
      </w:r>
      <w:r>
        <w:rPr>
          <w:b/>
          <w:bCs/>
          <w:sz w:val="24"/>
          <w:szCs w:val="24"/>
          <w:u w:val="single"/>
        </w:rPr>
        <w:t xml:space="preserve">DUMBTTY 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W</w:t>
      </w:r>
      <w:r>
        <w:rPr>
          <w:sz w:val="26"/>
          <w:szCs w:val="26"/>
        </w:rPr>
        <w:t>henever I try to enter the Dumbtty to read the configuration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the Proxy gets strucked in the Proxy configuration menu.We can’t able to </w:t>
        <w:tab/>
        <w:t xml:space="preserve">proceed furthur unless otherwise we try to cold boot it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 </w:t>
      </w:r>
      <w:r>
        <w:rPr>
          <w:b/>
          <w:bCs/>
          <w:sz w:val="24"/>
          <w:szCs w:val="24"/>
          <w:u w:val="single"/>
        </w:rPr>
        <w:t>Getting the reply from the proxy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 xml:space="preserve">Whenever I try to ping the proxy from the client side,the reply   </w:t>
        <w:tab/>
        <w:t xml:space="preserve"> from the proxy was impossible.Meaning to say that proxy as if though   </w:t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looks like dead.No packets were passed through the LA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  </w:t>
      </w:r>
      <w:r>
        <w:rPr>
          <w:b/>
          <w:bCs/>
          <w:sz w:val="24"/>
          <w:szCs w:val="24"/>
          <w:u w:val="single"/>
        </w:rPr>
        <w:t>PPP Reactivating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</w:t>
      </w:r>
      <w:r>
        <w:rPr>
          <w:sz w:val="26"/>
          <w:szCs w:val="26"/>
        </w:rPr>
        <w:t xml:space="preserve">After the link has come down by “down by no demand”,if we </w:t>
        <w:tab/>
        <w:t xml:space="preserve">give the demand  the proxy brings up the second port along with the first </w:t>
        <w:tab/>
        <w:t xml:space="preserve">port by a Printf say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“ </w:t>
      </w:r>
      <w:r>
        <w:rPr>
          <w:sz w:val="26"/>
          <w:szCs w:val="26"/>
        </w:rPr>
        <w:t>PPP Reactivating 0000 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  </w:t>
      </w:r>
      <w:r>
        <w:rPr>
          <w:b/>
          <w:bCs/>
          <w:sz w:val="24"/>
          <w:szCs w:val="24"/>
          <w:u w:val="single"/>
        </w:rPr>
        <w:t xml:space="preserve">NAT  TCP  Connection 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                        Whenever any client contacts the Server to access / transfer the </w:t>
        <w:tab/>
        <w:t xml:space="preserve">file from his disk, proceed by if any request was given by the client.The server will </w:t>
        <w:tab/>
        <w:t xml:space="preserve">close the TCP connection after the idle time configured in the server and that time </w:t>
        <w:tab/>
        <w:t xml:space="preserve">a printf say “ NAT  TCP  Connection is closd by - Server address ” was </w:t>
        <w:tab/>
        <w:t xml:space="preserve">approached in Teletype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</w:t>
      </w:r>
      <w:r>
        <w:rPr>
          <w:b/>
          <w:bCs/>
          <w:sz w:val="24"/>
          <w:szCs w:val="24"/>
          <w:u w:val="single"/>
        </w:rPr>
        <w:t xml:space="preserve">MAC Address 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Whenever I  try  to add the  mac address for the proxy to filter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a bus error approached in the PC 11f5e.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6.  </w:t>
      </w:r>
      <w:r>
        <w:rPr>
          <w:b/>
          <w:bCs/>
          <w:sz w:val="24"/>
          <w:szCs w:val="24"/>
          <w:u w:val="single"/>
        </w:rPr>
        <w:t>NAT Descriptor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Whenever I try to do the file transfer from thr server to any </w:t>
        <w:tab/>
        <w:t>client,NATprintfs came as “Deleted 0001 Descriptor from the NAT table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7. </w:t>
      </w:r>
      <w:r>
        <w:rPr>
          <w:b/>
          <w:bCs/>
          <w:sz w:val="24"/>
          <w:szCs w:val="24"/>
          <w:u w:val="single"/>
        </w:rPr>
        <w:t>DUMB TTY Printfs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 xml:space="preserve">Whenever I try to read the configuration  when the port is </w:t>
        <w:tab/>
        <w:t xml:space="preserve">comingup,PPP Printfs are comung in the Teletype while reading the </w:t>
        <w:tab/>
        <w:t xml:space="preserve">configuration.So have a check on thi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8. </w:t>
      </w:r>
      <w:r>
        <w:rPr>
          <w:b/>
          <w:bCs/>
          <w:sz w:val="24"/>
          <w:szCs w:val="24"/>
          <w:u w:val="single"/>
        </w:rPr>
        <w:t>Bus error While Configuring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                      </w:t>
      </w:r>
      <w:r>
        <w:rPr>
          <w:sz w:val="26"/>
          <w:szCs w:val="26"/>
        </w:rPr>
        <w:t xml:space="preserve"> Whenever I try to add the IP address and than the MAC   </w:t>
        <w:tab/>
        <w:t xml:space="preserve"> </w:t>
        <w:tab/>
        <w:t xml:space="preserve"> address to filter and say EXIT,a bus error appraoched  in the PC value </w:t>
        <w:tab/>
        <w:t xml:space="preserve">    </w:t>
        <w:tab/>
        <w:t xml:space="preserve"> 20ba2.</w:t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 xml:space="preserve">                     </w:t>
      </w:r>
    </w:p>
    <w:p>
      <w:pPr>
        <w:pStyle w:val="Normal"/>
        <w:rPr/>
      </w:pPr>
      <w:r>
        <w:rPr/>
        <w:t xml:space="preserve">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9. </w:t>
      </w:r>
      <w:r>
        <w:rPr>
          <w:b/>
          <w:bCs/>
          <w:sz w:val="24"/>
          <w:szCs w:val="24"/>
          <w:u w:val="single"/>
        </w:rPr>
        <w:t xml:space="preserve">MLPPP with Sript 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After the link has comedown by “DOWN BY NO DEMAND“,th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demand given  by the client should bring up all the three ports,instead  only </w:t>
        <w:tab/>
        <w:t xml:space="preserve"> one port is coming up for all the three ports.So a have a check for the   </w:t>
        <w:tab/>
        <w:t xml:space="preserve"> </w:t>
        <w:tab/>
        <w:t xml:space="preserve"> MLPPP Script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9:49:00Z</dcterms:created>
  <dc:creator>Narasimhan</dc:creator>
  <dc:description/>
  <dc:language>en-US</dc:language>
  <cp:lastModifiedBy>Narasimhan</cp:lastModifiedBy>
  <dcterms:modified xsi:type="dcterms:W3CDTF">1999-09-16T19:31:00Z</dcterms:modified>
  <cp:revision>203</cp:revision>
  <dc:subject/>
  <dc:title>Scope : Testing Serial Porxy </dc:title>
</cp:coreProperties>
</file>