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ab/>
        <w:t xml:space="preserve">         </w:t>
        <w:tab/>
        <w:t xml:space="preserve"> </w:t>
      </w:r>
      <w:r>
        <w:rPr>
          <w:b/>
          <w:bCs/>
          <w:i/>
          <w:iCs/>
          <w:sz w:val="32"/>
          <w:szCs w:val="32"/>
        </w:rPr>
        <w:t>Scope : Testing Serial Proxy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</w:t>
      </w:r>
      <w:r>
        <w:rPr>
          <w:b/>
          <w:bCs/>
          <w:i/>
          <w:iCs/>
          <w:sz w:val="32"/>
          <w:szCs w:val="32"/>
        </w:rPr>
        <w:tab/>
        <w:tab/>
        <w:tab/>
        <w:t xml:space="preserve">   By   :  Selva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 xml:space="preserve">           On  :  August 7'th,1999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 </w:t>
      </w:r>
      <w:r>
        <w:rPr>
          <w:b/>
          <w:bCs/>
          <w:i/>
          <w:iCs/>
          <w:sz w:val="32"/>
          <w:szCs w:val="32"/>
        </w:rPr>
        <w:t>Bugs  faced  while undergoing Functionality Testings</w:t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sz w:val="24"/>
          <w:szCs w:val="24"/>
        </w:rPr>
        <w:t xml:space="preserve">1.   </w:t>
      </w:r>
      <w:r>
        <w:rPr>
          <w:b/>
          <w:bCs/>
          <w:sz w:val="24"/>
          <w:szCs w:val="24"/>
          <w:u w:val="single"/>
        </w:rPr>
        <w:t>Any Remote client try to contacting the Proxy</w:t>
      </w:r>
      <w:r>
        <w:rPr>
          <w:sz w:val="24"/>
          <w:szCs w:val="24"/>
        </w:rPr>
        <w:t>: ( Needs to be discussed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The Property of the RAS feature is included with the idea of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providing the access to any remote client to contact the Proxy.Now if the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remote client try to transfer the files from any server which is in publi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segment.The thruput was moderate and it is very low as 17.40 kbps e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it gets connected at the speed rate 28.8 kbps.So we should have a not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making the thruput very appropriate and in sequ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  </w:t>
      </w:r>
      <w:r>
        <w:rPr>
          <w:b/>
          <w:bCs/>
          <w:sz w:val="24"/>
          <w:szCs w:val="24"/>
          <w:u w:val="single"/>
        </w:rPr>
        <w:t>Proxy loosing its buffers after long transfer of Packets</w:t>
      </w:r>
      <w:r>
        <w:rPr>
          <w:sz w:val="24"/>
          <w:szCs w:val="24"/>
        </w:rPr>
        <w:t xml:space="preserve">: ( should be </w:t>
        <w:tab/>
        <w:t xml:space="preserve"> </w:t>
        <w:tab/>
        <w:tab/>
        <w:t xml:space="preserve">     impleme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Usually the Feature of  RAS was implemented with the view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give the access to any remote client those who contacting the Proxy.As usu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hen the remote client establish the link between the Proxy,the remote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  become the part of the Proxy’s net and the remote if want can access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Internet from any remote area.Now in our case when any remote contacting </w:t>
        <w:tab/>
        <w:tab/>
        <w:t xml:space="preserve">      the Proxy for accessing the Internet and if say any server which is in same  </w:t>
        <w:tab/>
        <w:tab/>
        <w:t xml:space="preserve">      Private segment of the Proxy and try to tranfer any file from any FTP server </w:t>
        <w:tab/>
        <w:tab/>
        <w:t xml:space="preserve">      leads to the buffer allocating Problems.When I start to tranfer the file from the </w:t>
        <w:tab/>
        <w:t xml:space="preserve">       </w:t>
        <w:tab/>
        <w:t xml:space="preserve">      Server (which is in Internet) to the remote client and correspndingly some </w:t>
        <w:tab/>
        <w:tab/>
        <w:t xml:space="preserve">      other servers which is in the Private LAN segment,I got the buffer allocating </w:t>
        <w:tab/>
        <w:tab/>
        <w:t xml:space="preserve">      Problem noted from the  Dumb terminal  as “ in  need  buffer “. Usually this </w:t>
        <w:tab/>
        <w:tab/>
        <w:t xml:space="preserve">      problem will come in to existence when we put in to conges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3.   </w:t>
      </w:r>
      <w:r>
        <w:rPr>
          <w:b/>
          <w:bCs/>
          <w:sz w:val="24"/>
          <w:szCs w:val="24"/>
          <w:u w:val="single"/>
        </w:rPr>
        <w:t>Problem in choosing the application Ports</w:t>
      </w:r>
      <w:r>
        <w:rPr>
          <w:sz w:val="24"/>
          <w:szCs w:val="24"/>
        </w:rPr>
        <w:t>: *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y when we transfer the file from the server to the client,will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shown by some application Ports in the Dumb terminal,the application Por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are sometimes shown by the large values say 51400.So we should have a no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of it.The same case can be occured in the demands given by any clients. </w:t>
        <w:tab/>
        <w:tab/>
        <w:t xml:space="preserve">      Usually the link will come down after DOD time set in the WAN  Parameters </w:t>
        <w:tab/>
        <w:tab/>
        <w:t xml:space="preserve">      and correspondingly the link will come up only if there is a demand from the </w:t>
        <w:tab/>
        <w:tab/>
        <w:t xml:space="preserve">      client.The demands will give some application ports which founded to be a </w:t>
        <w:tab/>
        <w:tab/>
        <w:t xml:space="preserve">      junk values.</w:t>
        <w:tab/>
        <w:tab/>
        <w:t xml:space="preserve">   </w:t>
        <w:tab/>
        <w:t xml:space="preserve">  </w:t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   </w:t>
      </w:r>
      <w:r>
        <w:rPr>
          <w:b/>
          <w:bCs/>
          <w:sz w:val="24"/>
          <w:szCs w:val="24"/>
          <w:u w:val="single"/>
        </w:rPr>
        <w:t>A case of Proxy / RAS</w:t>
      </w:r>
      <w:r>
        <w:rPr>
          <w:b/>
          <w:bCs/>
          <w:sz w:val="26"/>
          <w:szCs w:val="26"/>
          <w:u w:val="single"/>
        </w:rPr>
        <w:t xml:space="preserve"> :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* </w:t>
      </w:r>
      <w:r>
        <w:rPr>
          <w:sz w:val="26"/>
          <w:szCs w:val="26"/>
        </w:rPr>
        <w:t xml:space="preserve">(bringing up the port wasn’t done for the </w:t>
        <w:tab/>
        <w:t xml:space="preserve">  </w:t>
        <w:tab/>
        <w:t xml:space="preserve">     demand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onsider the following setup for the configuration stuff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Let a Port be configured as  Proxy / RAS and the need to dial ou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initially was unchecked,now when the proxy gets booted the mod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shouldn’t be dialed but the case was opposed by the Proxy that 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brings up the link with out check of  Need to dial out initially.So w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should have a check for both the cases as our ne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5.   </w:t>
      </w:r>
      <w:r>
        <w:rPr>
          <w:b/>
          <w:bCs/>
          <w:sz w:val="24"/>
          <w:szCs w:val="24"/>
          <w:u w:val="single"/>
        </w:rPr>
        <w:t>Link control along with RAS</w:t>
      </w:r>
      <w:r>
        <w:rPr>
          <w:b/>
          <w:bCs/>
          <w:sz w:val="26"/>
          <w:szCs w:val="26"/>
          <w:u w:val="single"/>
        </w:rPr>
        <w:t xml:space="preserve"> : </w:t>
      </w:r>
      <w:r>
        <w:rPr>
          <w:b/>
          <w:bCs/>
          <w:sz w:val="26"/>
          <w:szCs w:val="26"/>
        </w:rPr>
        <w:t xml:space="preserve"> * </w:t>
      </w:r>
      <w:r>
        <w:rPr>
          <w:sz w:val="26"/>
          <w:szCs w:val="26"/>
        </w:rPr>
        <w:t>(</w:t>
      </w:r>
      <w:r>
        <w:rPr>
          <w:sz w:val="24"/>
          <w:szCs w:val="24"/>
        </w:rPr>
        <w:t>it was fixed according to the concept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as that any one proxy port should trigger with out looking at their no. of </w:t>
        <w:tab/>
        <w:t xml:space="preserve">      </w:t>
        <w:tab/>
        <w:t xml:space="preserve">       conns) *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f say  Port 1 is used for the RAS client to contact the proxy  and </w:t>
        <w:tab/>
        <w:t xml:space="preserve">         </w:t>
        <w:tab/>
        <w:t xml:space="preserve">      Port 2 and Port 3 for Proxying with DOD as one min and max no.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connections as 5 and 10 for Port 2 and 3.Now after the link has come dow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after the DOD time set and any demand given by the clients won’t bring up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the link.So we should think little bit about i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6.   </w:t>
      </w:r>
      <w:r>
        <w:rPr>
          <w:b/>
          <w:bCs/>
          <w:sz w:val="24"/>
          <w:szCs w:val="24"/>
          <w:u w:val="single"/>
        </w:rPr>
        <w:t>NAT in Static routes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sz w:val="24"/>
          <w:szCs w:val="24"/>
        </w:rPr>
        <w:t>: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When static routes was included in the Proxy for the clients wh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is in different net from that of the Proxy  to access any servers which is in the </w:t>
        <w:tab/>
        <w:tab/>
        <w:t xml:space="preserve">      insecured Part as good as saying Public LAN segment.In this case if a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Internet client want to access any Private servers,we should support  N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which found to be not working in the Serial Proxy only for the Server wh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is in the different from that of the Proxy.So have a note of it.(I think so th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problem was fixed immediately)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7.   </w:t>
      </w:r>
      <w:r>
        <w:rPr>
          <w:b/>
          <w:bCs/>
          <w:sz w:val="24"/>
          <w:szCs w:val="24"/>
          <w:u w:val="single"/>
        </w:rPr>
        <w:t>Static routes</w:t>
      </w:r>
      <w:r>
        <w:rPr>
          <w:sz w:val="24"/>
          <w:szCs w:val="24"/>
        </w:rPr>
        <w:t>: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  <w:tab/>
        <w:tab/>
        <w:t>Static routes which have been newly implemented  doesn’t work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the router client to contact the Proxy and say any Proxy client if try to contac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the client which was in different net doesn’t get the reply from the same.So </w:t>
        <w:tab/>
        <w:tab/>
        <w:t xml:space="preserve">      we should  a right implementations in this record.This can be explained from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the following setup.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8.   </w:t>
      </w:r>
      <w:r>
        <w:rPr>
          <w:b/>
          <w:bCs/>
          <w:sz w:val="24"/>
          <w:szCs w:val="24"/>
          <w:u w:val="single"/>
        </w:rPr>
        <w:t>User database</w:t>
      </w:r>
      <w:r>
        <w:rPr>
          <w:sz w:val="24"/>
          <w:szCs w:val="24"/>
        </w:rPr>
        <w:t>: * (its o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Usually some remote clients want to access the Internet will dial in </w:t>
        <w:tab/>
        <w:tab/>
        <w:t xml:space="preserve">      to the Proxy and say they can proceed only if we have a check in User Entr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when there was no user entries in the Userdata base and the client can contact </w:t>
        <w:tab/>
        <w:t xml:space="preserve">       </w:t>
        <w:tab/>
        <w:t xml:space="preserve">      the Proxy for any users and passwords, this shouldn’t  happen for the User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Entries.The same problem was noted in Big Proxy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  </w:t>
      </w:r>
      <w:r>
        <w:rPr>
          <w:b/>
          <w:bCs/>
          <w:sz w:val="24"/>
          <w:szCs w:val="24"/>
          <w:u w:val="single"/>
        </w:rPr>
        <w:t>Link control for the host restrictions</w:t>
      </w:r>
      <w:r>
        <w:rPr>
          <w:sz w:val="24"/>
          <w:szCs w:val="24"/>
        </w:rPr>
        <w:t>: * (works acc to the concep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ay if wegive some restriction for the 2 and 3 ports by some hosts </w:t>
        <w:tab/>
        <w:tab/>
        <w:t xml:space="preserve">      and now if we try to give the requests from an unknown proxy client,it brings </w:t>
        <w:tab/>
        <w:t xml:space="preserve">        </w:t>
        <w:tab/>
        <w:t xml:space="preserve">      up the link for both the ports but the requests also going thru it.It doesn’t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  take the account of  host restriction,so have a check on this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 </w:t>
      </w:r>
      <w:r>
        <w:rPr>
          <w:b/>
          <w:bCs/>
          <w:sz w:val="24"/>
          <w:szCs w:val="24"/>
          <w:u w:val="single"/>
        </w:rPr>
        <w:t>Demands given by the clients( should differ by ICMP ,WEB and</w:t>
      </w:r>
      <w:r>
        <w:rPr>
          <w:b/>
          <w:bCs/>
          <w:sz w:val="24"/>
          <w:szCs w:val="24"/>
        </w:rPr>
        <w:t xml:space="preserve">            </w:t>
        <w:tab/>
        <w:t xml:space="preserve">       </w:t>
        <w:tab/>
        <w:t xml:space="preserve">      </w:t>
      </w:r>
      <w:r>
        <w:rPr>
          <w:b/>
          <w:bCs/>
          <w:sz w:val="24"/>
          <w:szCs w:val="24"/>
          <w:u w:val="single"/>
        </w:rPr>
        <w:t>FTP requests</w:t>
      </w:r>
      <w:r>
        <w:rPr>
          <w:b/>
          <w:bCs/>
          <w:sz w:val="24"/>
          <w:szCs w:val="24"/>
        </w:rPr>
        <w:t>): (fixed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y if link control was enabled with some no. of connection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Need to dial out initially was unchecked,the port will come up only i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he exceeds the max no. of connections.Now consider the case - if the l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control was not given by some no. of connections,the ports should trigger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modem according to the normal conditions( such that the First FTP/WE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demand should trrigger the first port and correspondingly the other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11. </w:t>
      </w:r>
      <w:r>
        <w:rPr>
          <w:b/>
          <w:bCs/>
          <w:sz w:val="24"/>
          <w:szCs w:val="24"/>
          <w:u w:val="single"/>
        </w:rPr>
        <w:t>No. of  connections and hosts</w:t>
      </w:r>
      <w:r>
        <w:rPr>
          <w:sz w:val="24"/>
          <w:szCs w:val="24"/>
        </w:rPr>
        <w:t>: * (works fine acc to the co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Consider the following set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If the two ports (2 and 3) was configured to come up after 5  and 10   </w:t>
        <w:tab/>
        <w:tab/>
        <w:t xml:space="preserve">        </w:t>
        <w:tab/>
        <w:t xml:space="preserve">      connections and possibly after 2 and 3 IP host machin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   Now the ports will come up after exceeding the max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no. of connections and the transfer will go through the ports after it satisfies </w:t>
        <w:tab/>
        <w:tab/>
        <w:t xml:space="preserve">      both the conditions,now we should have a check for the above configuration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2.  </w:t>
      </w:r>
      <w:r>
        <w:rPr>
          <w:b/>
          <w:bCs/>
          <w:sz w:val="24"/>
          <w:szCs w:val="24"/>
          <w:u w:val="single"/>
        </w:rPr>
        <w:t>DOD for the Proxy/RAS</w:t>
      </w:r>
      <w:r>
        <w:rPr>
          <w:b/>
          <w:bCs/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( it can happen)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y if we choose the above port type and try to check for DOD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the link doesn’t come down after the specified time and some rip packe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gets tranfered at both the ends.So we should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This happens only if we choose Client / LAN at the answering end.</w:t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ab/>
        <w:t xml:space="preserve">13. </w:t>
      </w:r>
      <w:r>
        <w:rPr>
          <w:b/>
          <w:bCs/>
          <w:sz w:val="24"/>
          <w:szCs w:val="24"/>
          <w:u w:val="single"/>
        </w:rPr>
        <w:t>RAS client</w:t>
      </w:r>
      <w:r>
        <w:rPr>
          <w:sz w:val="24"/>
          <w:szCs w:val="24"/>
        </w:rPr>
        <w:t xml:space="preserve">: (Buffer - Need to be decided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s the normal case when the remote client tries to tranfer the file </w:t>
        <w:tab/>
        <w:tab/>
        <w:t xml:space="preserve">      from the Internet ,the packets which are going thru leads to the “in need </w:t>
        <w:tab/>
        <w:tab/>
        <w:t xml:space="preserve">      buffer”  Problem to crash the Proxy.(The crashed file was noted as ‘malloc’ </w:t>
        <w:tab/>
        <w:tab/>
        <w:t xml:space="preserve">      in the same destination).I think so this is mainly with the malloc fai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14. </w:t>
      </w:r>
      <w:r>
        <w:rPr>
          <w:b/>
          <w:bCs/>
          <w:sz w:val="24"/>
          <w:szCs w:val="24"/>
          <w:u w:val="single"/>
        </w:rPr>
        <w:t>RAS with Link control</w:t>
      </w:r>
      <w:r>
        <w:rPr>
          <w:sz w:val="24"/>
          <w:szCs w:val="24"/>
        </w:rPr>
        <w:t>: * ( Fixed as the true ca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onsider the following configur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Say if the three WAN ports are configured as Proxy only type, and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let the two ports(2 and 3) come up after 5 and 10 no. of connections.Now </w:t>
        <w:tab/>
        <w:tab/>
        <w:t xml:space="preserve">      after the Proxy gets booted, any FTP / Telnet requests won’t go thru the </w:t>
        <w:tab/>
        <w:tab/>
        <w:t xml:space="preserve">      ports. - </w:t>
      </w:r>
      <w:r>
        <w:rPr>
          <w:b/>
          <w:bCs/>
          <w:sz w:val="24"/>
          <w:szCs w:val="24"/>
        </w:rPr>
        <w:t>This bug has to be checked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</w:t>
        <w:tab/>
        <w:tab/>
        <w:t xml:space="preserve">        Now say if you change the First Port as RAS only po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with the same configuartion as the above.Now say the requests from the R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port won’t bringup any ports and the printfs like “No Internet Ports to Proxy </w:t>
        <w:tab/>
        <w:t xml:space="preserve">         </w:t>
        <w:tab/>
        <w:t xml:space="preserve">      on”.So we should take care of this problem ( I’ve told jessi also the same,so </w:t>
        <w:tab/>
        <w:tab/>
        <w:t xml:space="preserve">      consult with her)</w:t>
        <w:tab/>
        <w:t xml:space="preserve">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5.  </w:t>
      </w:r>
      <w:r>
        <w:rPr>
          <w:b/>
          <w:bCs/>
          <w:sz w:val="24"/>
          <w:szCs w:val="24"/>
          <w:u w:val="single"/>
        </w:rPr>
        <w:t>Host restriction</w:t>
      </w:r>
      <w:r>
        <w:rPr>
          <w:sz w:val="24"/>
          <w:szCs w:val="24"/>
        </w:rPr>
        <w:t>: * (it was fin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y when we are trying to restrict some client for a particlular po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the requests given by him should bring up the port.But now say if any RAS </w:t>
        <w:tab/>
        <w:tab/>
        <w:t xml:space="preserve">       client tries to dial in to the proxy using the first port and say if the second </w:t>
        <w:tab/>
        <w:tab/>
        <w:t xml:space="preserve">       port was resticted using the same RAS client IP address,the requests given by </w:t>
        <w:tab/>
        <w:t xml:space="preserve">        </w:t>
        <w:tab/>
        <w:t xml:space="preserve">       any Proxy client brings up the second port.So have a note of it.I think so the    </w:t>
        <w:tab/>
        <w:t xml:space="preserve">       same problem doesn’t exist for the normal Proxy cli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6.  </w:t>
      </w:r>
      <w:r>
        <w:rPr>
          <w:b/>
          <w:bCs/>
          <w:sz w:val="24"/>
          <w:szCs w:val="24"/>
          <w:u w:val="single"/>
        </w:rPr>
        <w:t>Bus Error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ay whenever any Remote client contacts the Proxy and after the </w:t>
        <w:tab/>
        <w:tab/>
        <w:t xml:space="preserve">       remote becomes the part of the Proxy’s LAN,the IP Local broadcast Putting </w:t>
        <w:tab/>
        <w:tab/>
        <w:t xml:space="preserve">       on the ports leading to the malloc failure and the bus error was approached in </w:t>
        <w:tab/>
        <w:t xml:space="preserve">        </w:t>
        <w:tab/>
        <w:t xml:space="preserve">       the PC 11bo8 (The file was put in the same destination as busmal ~1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7.  </w:t>
      </w:r>
      <w:r>
        <w:rPr>
          <w:b/>
          <w:bCs/>
          <w:sz w:val="24"/>
          <w:szCs w:val="24"/>
          <w:u w:val="single"/>
        </w:rPr>
        <w:t>Proxy Crashes</w:t>
      </w:r>
      <w:r>
        <w:rPr>
          <w:b/>
          <w:bCs/>
          <w:sz w:val="26"/>
          <w:szCs w:val="26"/>
          <w:u w:val="single"/>
        </w:rPr>
        <w:t>:</w:t>
      </w:r>
      <w:r>
        <w:rPr>
          <w:sz w:val="26"/>
          <w:szCs w:val="26"/>
        </w:rPr>
        <w:t>( same buffer probem on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y if the first two ports are configured as RAS type and now say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we try to xfer the packets from the RAS clients to the router clients,the prox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gets crashed due to the same “DET  TIMER : Packet Malloc Failed “.So we </w:t>
        <w:tab/>
        <w:tab/>
        <w:t xml:space="preserve">       should have a check that with out any packet was to be proxied to the </w:t>
        <w:tab/>
        <w:tab/>
        <w:t xml:space="preserve">        </w:t>
        <w:tab/>
        <w:t xml:space="preserve">       Internet the proxy crashes.The proxy crashes even if we have three RAS </w:t>
        <w:tab/>
        <w:tab/>
        <w:t xml:space="preserve">       ports.(have a note of the file xfer als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18.   </w:t>
      </w:r>
      <w:r>
        <w:rPr>
          <w:b/>
          <w:bCs/>
          <w:sz w:val="24"/>
          <w:szCs w:val="24"/>
          <w:u w:val="single"/>
        </w:rPr>
        <w:t>Static route with RAS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Say if the WAN  ports 1 and 2 are of RAS type / let it be </w:t>
        <w:tab/>
        <w:tab/>
        <w:t xml:space="preserve">        disabled and a route was statically configured for the host 200.200.125.25 to  </w:t>
        <w:tab/>
        <w:t xml:space="preserve">        go through the port1, Now say the demands for the corresponding host goes  </w:t>
        <w:tab/>
        <w:t xml:space="preserve">        thru the third port which  is the only proxying port.So the same problem was </w:t>
        <w:tab/>
        <w:tab/>
        <w:t xml:space="preserve">        reflected if we try to disable both 1’st and 2‘nd port with out choosing them  </w:t>
        <w:tab/>
        <w:t xml:space="preserve">     </w:t>
        <w:tab/>
        <w:t xml:space="preserve">        as RAS por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9.   </w:t>
      </w:r>
      <w:r>
        <w:rPr>
          <w:b/>
          <w:bCs/>
          <w:sz w:val="24"/>
          <w:szCs w:val="24"/>
          <w:u w:val="single"/>
        </w:rPr>
        <w:t>Linkup / Proxying of the Ports for netbios broadcasts</w:t>
      </w:r>
      <w:r>
        <w:rPr>
          <w:b/>
          <w:bCs/>
          <w:sz w:val="26"/>
          <w:szCs w:val="26"/>
          <w:u w:val="single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+This Problem was faced when any clients(not the Proxy </w:t>
        <w:tab/>
        <w:tab/>
        <w:t xml:space="preserve">         clients)which are in the same net as that of the Proxy will bring up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ports for the netbios broadcasts also.(the net was 192.168.4.10 and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200.2.19.2).If you want,u can consult with jessi or else we will see th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when I come back. I think so,the proxy was proxying the broadcasts 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by the same clients.He’s even freeing up the descriptor for 137 and 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ports(netbios).</w:t>
        <w:tab/>
        <w:tab/>
        <w:t xml:space="preserve"> </w:t>
        <w:tab/>
        <w:t xml:space="preserve">  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20.   </w:t>
      </w:r>
      <w:r>
        <w:rPr>
          <w:b/>
          <w:bCs/>
          <w:sz w:val="24"/>
          <w:szCs w:val="24"/>
          <w:u w:val="single"/>
        </w:rPr>
        <w:t>A case of Proxy / RAS:</w:t>
      </w:r>
      <w:r>
        <w:rPr>
          <w:sz w:val="24"/>
          <w:szCs w:val="24"/>
        </w:rPr>
        <w:t xml:space="preserve">  * ( It was fix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Say when the first port was choosed as Proxy / RAS typ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and the rest as Proxy only with the 2’nd and 3’rd port to comeup af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5 and 10 connections normally.Now the requests from the RAS client </w:t>
        <w:tab/>
        <w:t xml:space="preserve">  </w:t>
        <w:tab/>
        <w:tab/>
        <w:t xml:space="preserve">        bringsup the second and third port with looking out the no. of connections.</w:t>
        <w:tab/>
        <w:t xml:space="preserve"> </w:t>
        <w:tab/>
        <w:t xml:space="preserve">        Mainly there is a buffer problem and even for the RAS port IP broadcast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the malloc gets failed and the Proxy gets boo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</w:t>
      </w:r>
      <w:r>
        <w:rPr>
          <w:sz w:val="28"/>
          <w:szCs w:val="28"/>
        </w:rPr>
        <w:t>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Bugs after sept 6’t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-------------------------------- </w:t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</w:t>
        <w:tab/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21.   </w:t>
      </w:r>
      <w:r>
        <w:rPr>
          <w:b/>
          <w:bCs/>
          <w:sz w:val="24"/>
          <w:szCs w:val="24"/>
          <w:u w:val="single"/>
        </w:rPr>
        <w:t xml:space="preserve">Portup doesn’t executed </w:t>
      </w:r>
      <w:r>
        <w:rPr>
          <w:sz w:val="24"/>
          <w:szCs w:val="24"/>
        </w:rPr>
        <w:t>: ( yet to be seen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onsider the following case in which it has the configuration stuff </w:t>
        <w:tab/>
        <w:tab/>
        <w:t xml:space="preserve">        as the foll 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Link control was Enable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 ‘ nd link should comeup after 2 machi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 ‘ rd link should come up after 3 machines.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Now in the above setup if  any remote client gets connec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in the second port ,the third port won’t come up forever (even the reque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was given by more than 3 machine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22.   </w:t>
      </w:r>
      <w:r>
        <w:rPr>
          <w:b/>
          <w:bCs/>
          <w:sz w:val="24"/>
          <w:szCs w:val="24"/>
          <w:u w:val="single"/>
        </w:rPr>
        <w:t>Link control</w:t>
      </w:r>
      <w:r>
        <w:rPr>
          <w:sz w:val="24"/>
          <w:szCs w:val="24"/>
        </w:rPr>
        <w:t xml:space="preserve">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Link control wasn’t supported any Proxy / RAS cases.We are </w:t>
        <w:tab/>
        <w:tab/>
        <w:t xml:space="preserve">        having the Problem when any remote client gets connected to the Prox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We should handle the code properly for the RAS Clients as same as that of </w:t>
        <w:tab/>
        <w:tab/>
        <w:t xml:space="preserve">        the Proxy clients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3.   </w:t>
      </w:r>
      <w:r>
        <w:rPr>
          <w:b/>
          <w:bCs/>
          <w:sz w:val="24"/>
          <w:szCs w:val="24"/>
          <w:u w:val="single"/>
        </w:rPr>
        <w:t>Check for the foll conf stuff</w:t>
      </w:r>
      <w:r>
        <w:rPr>
          <w:sz w:val="24"/>
          <w:szCs w:val="24"/>
        </w:rPr>
        <w:t>: * (It was Fix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Say if the port types of the three ports were configured as Proxy / </w:t>
        <w:tab/>
        <w:tab/>
        <w:t xml:space="preserve">        RAS, Proxy , Proxy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Now after the link has come down, any remote client which gets </w:t>
        <w:tab/>
        <w:tab/>
        <w:t xml:space="preserve">        connected to the first port, should bringup the other two ports when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demands was given by the RAS ports.Sametime if we connect one more </w:t>
        <w:tab/>
        <w:tab/>
        <w:t xml:space="preserve">        remote client to the second port(if we permitted) and the demands from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same bringsup the third port.So we should handle the code properly for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first p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24.   </w:t>
      </w:r>
      <w:r>
        <w:rPr>
          <w:b/>
          <w:bCs/>
          <w:sz w:val="24"/>
          <w:szCs w:val="24"/>
          <w:u w:val="single"/>
        </w:rPr>
        <w:t>Freeing up the descriptor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roxy freeingup the descriptor for the port 137 must be taken in to </w:t>
        <w:tab/>
        <w:tab/>
        <w:t xml:space="preserve">        account and the corresponding port is for the netbios broadcasts.This </w:t>
        <w:tab/>
        <w:tab/>
        <w:tab/>
        <w:t xml:space="preserve">        happens only if we try to enable Proxy any applica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</w:t>
        <w:tab/>
        <w:t xml:space="preserve">  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25.   </w:t>
      </w:r>
      <w:r>
        <w:rPr>
          <w:b/>
          <w:bCs/>
          <w:sz w:val="24"/>
          <w:szCs w:val="24"/>
          <w:u w:val="single"/>
        </w:rPr>
        <w:t>Bringsup the port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ay whenever any machine( which is in different net from that of </w:t>
        <w:tab/>
        <w:tab/>
        <w:t xml:space="preserve">        the Proxy but physically he was in the same net)sents a netbios broadcasts</w:t>
        <w:tab/>
        <w:tab/>
        <w:t xml:space="preserve">        and the router which is in the same net in Proxy pickup the broadcast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put it in the Proxy( which we‘d specified in the router) and our serial prox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proxies that packets in which he triggers the port and freeing it the same.</w:t>
        <w:tab/>
        <w:tab/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6.   </w:t>
      </w:r>
      <w:r>
        <w:rPr>
          <w:b/>
          <w:bCs/>
          <w:sz w:val="24"/>
          <w:szCs w:val="24"/>
          <w:u w:val="single"/>
        </w:rPr>
        <w:t>Same cases of Proxy and RA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  <w:tab/>
        <w:tab/>
        <w:t xml:space="preserve">          Say if the port types are Proxy / RAS , RAS, RAS . 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the requests from the clients which connected in the 2 and 3 ‘rd po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doesn’t trigger the first port. So have a check on the  RAS clients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Proxying the datas.</w:t>
        <w:tab/>
        <w:tab/>
        <w:tab/>
        <w:tab/>
        <w:t xml:space="preserve">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7.   </w:t>
      </w:r>
      <w:r>
        <w:rPr>
          <w:b/>
          <w:bCs/>
          <w:sz w:val="24"/>
          <w:szCs w:val="24"/>
          <w:u w:val="single"/>
        </w:rPr>
        <w:t>Static route with Proxy / RAS combinations</w:t>
      </w:r>
      <w:r>
        <w:rPr>
          <w:sz w:val="24"/>
          <w:szCs w:val="24"/>
        </w:rPr>
        <w:t>: (fix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y if the port types are  RAS, Proxy / RAS ,Proxy with 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static route as 200.200.125.1   to go thru 1’st WAN po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200.200.125.25 to go thru 2‘nd WAN p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200.202.1.1 to go thru the third port. </w:t>
        <w:tab/>
        <w:t xml:space="preserve">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Now if the RAS client gets connected to the first port ,the demand </w:t>
        <w:tab/>
        <w:tab/>
        <w:t xml:space="preserve">         from any proxy client bringsup the second port even if we send the reques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to 200.200.125.1, and correspondingly if wetry to send the requests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200.202.1.1 brings up the third port. We should clear this idea.I think so he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bringing up the port by Selecting statically configured port 3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8.    </w:t>
      </w:r>
      <w:r>
        <w:rPr>
          <w:b/>
          <w:bCs/>
          <w:sz w:val="24"/>
          <w:szCs w:val="24"/>
          <w:u w:val="single"/>
        </w:rPr>
        <w:t>xfer of datas with out checking static route</w:t>
      </w:r>
      <w:r>
        <w:rPr>
          <w:sz w:val="24"/>
          <w:szCs w:val="24"/>
        </w:rPr>
        <w:t>: (fix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y after remote clients gets connected in the first two port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the packets destined to 200.200.125.1 and 25 are going thru 3’rd po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only, so have a chek on static routing for destined IP address.</w:t>
        <w:tab/>
        <w:tab/>
        <w:t xml:space="preserve"> </w:t>
        <w:tab/>
        <w:tab/>
        <w:t xml:space="preserve">       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29.    </w:t>
      </w:r>
      <w:r>
        <w:rPr>
          <w:b/>
          <w:bCs/>
          <w:sz w:val="24"/>
          <w:szCs w:val="24"/>
          <w:u w:val="single"/>
        </w:rPr>
        <w:t>No. of connections</w:t>
      </w:r>
      <w:r>
        <w:rPr>
          <w:sz w:val="24"/>
          <w:szCs w:val="24"/>
        </w:rPr>
        <w:t>: (fix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n the above setup itself,if we try to make the proxying  port to </w:t>
        <w:tab/>
        <w:tab/>
        <w:t xml:space="preserve">         comeup after 5 no. of connections and shouldn’t bringup the third port after </w:t>
        <w:tab/>
        <w:tab/>
        <w:t xml:space="preserve">         a single requests itself from the Proxy clients.(should comeup after 5 cnns).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      </w:t>
        <w:tab/>
        <w:t xml:space="preserve">     </w:t>
      </w:r>
      <w:r>
        <w:rPr>
          <w:b/>
          <w:bCs/>
          <w:sz w:val="26"/>
          <w:szCs w:val="26"/>
          <w:u w:val="single"/>
        </w:rPr>
        <w:t xml:space="preserve">Bugs related to Configuration Stuff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  <w:tab/>
        <w:t xml:space="preserve">       </w:t>
        <w:tab/>
        <w:t xml:space="preserve">                                     </w:t>
      </w:r>
      <w:r>
        <w:rPr>
          <w:b/>
          <w:bCs/>
          <w:sz w:val="26"/>
          <w:szCs w:val="26"/>
          <w:u w:val="single"/>
        </w:rPr>
        <w:t xml:space="preserve">ROUCO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1.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Gateway Address</w:t>
      </w:r>
      <w:r>
        <w:rPr>
          <w:sz w:val="24"/>
          <w:szCs w:val="24"/>
        </w:rPr>
        <w:t>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When we try to give the Gateway address as the address which is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different net from that of  the Proxy,a menu will be displayed for the che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and the menu was found to be unfair and we should allighned proper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2.   </w:t>
      </w:r>
      <w:r>
        <w:rPr>
          <w:b/>
          <w:bCs/>
          <w:sz w:val="24"/>
          <w:szCs w:val="24"/>
          <w:u w:val="single"/>
        </w:rPr>
        <w:t xml:space="preserve">DNS Server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ame address shouldn’t be accepted by both primary and secondary </w:t>
        <w:tab/>
        <w:t xml:space="preserve">        DNS server and most probably we should have a check for both the ca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3.   </w:t>
      </w:r>
      <w:r>
        <w:rPr>
          <w:b/>
          <w:bCs/>
          <w:sz w:val="24"/>
          <w:szCs w:val="24"/>
          <w:u w:val="single"/>
        </w:rPr>
        <w:t>Static Routes</w:t>
      </w:r>
      <w:r>
        <w:rPr>
          <w:sz w:val="24"/>
          <w:szCs w:val="24"/>
        </w:rPr>
        <w:t xml:space="preserve">: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In Static route table,if we try to add the path - the hotkey doesn’t </w:t>
        <w:tab/>
        <w:tab/>
        <w:t xml:space="preserve">        work for the IP address and metri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4.   </w:t>
      </w:r>
      <w:r>
        <w:rPr>
          <w:b/>
          <w:bCs/>
          <w:sz w:val="24"/>
          <w:szCs w:val="24"/>
          <w:u w:val="single"/>
        </w:rPr>
        <w:t>Link Usage control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If we try to enable direct connection,the corresponding Link contro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should be grayed out for each and every por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5.    </w:t>
      </w:r>
      <w:r>
        <w:rPr>
          <w:b/>
          <w:bCs/>
          <w:sz w:val="24"/>
          <w:szCs w:val="24"/>
          <w:u w:val="single"/>
        </w:rPr>
        <w:t>DOD Tim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Once we use the RAS for a single port,the corresponding Link </w:t>
        <w:tab/>
        <w:tab/>
        <w:t xml:space="preserve">         control Property should be grayed out.(DOD shold be grayed ou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6.    </w:t>
      </w:r>
      <w:r>
        <w:rPr>
          <w:b/>
          <w:bCs/>
          <w:sz w:val="24"/>
          <w:szCs w:val="24"/>
          <w:u w:val="single"/>
        </w:rPr>
        <w:t>Static Route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f we try to add the static route for the LAN in which the subn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was 255.255.255.255(to access for the particular hosts),the dialog tells 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to give the Gateway address as that of the Proxy Local IP eventhough if we </w:t>
        <w:tab/>
        <w:tab/>
        <w:t xml:space="preserve">        provide the same net IP address itself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 7.    </w:t>
      </w:r>
      <w:r>
        <w:rPr>
          <w:b/>
          <w:bCs/>
          <w:sz w:val="24"/>
          <w:szCs w:val="24"/>
          <w:u w:val="single"/>
        </w:rPr>
        <w:t>WAN  IP addres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f we try to use the RAS property in any of the port,the    </w:t>
        <w:tab/>
        <w:tab/>
        <w:tab/>
        <w:t xml:space="preserve">        corresponding ISP assign should be grayed out.But the Proxy/RAS cho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shouldn’t support this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8.   </w:t>
      </w:r>
      <w:r>
        <w:rPr>
          <w:b/>
          <w:bCs/>
          <w:sz w:val="24"/>
          <w:szCs w:val="24"/>
          <w:u w:val="single"/>
        </w:rPr>
        <w:t>RAS onl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f we try to choose RAS only option for a particular port,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link control of the corresponding port should be grayed out.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should be reproduced in TTY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9.    </w:t>
      </w:r>
      <w:r>
        <w:rPr>
          <w:b/>
          <w:bCs/>
          <w:sz w:val="26"/>
          <w:szCs w:val="26"/>
          <w:u w:val="single"/>
        </w:rPr>
        <w:t>Hotkey for Port type in WAN Sec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The hotkeys for the port type should be choosed sa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for RAS,Proxy and Proxy/RAS.</w:t>
        <w:tab/>
        <w:t xml:space="preserve">    </w:t>
        <w:tab/>
        <w:t xml:space="preserve"> </w:t>
        <w:tab/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  </w:t>
      </w:r>
      <w:r>
        <w:rPr>
          <w:b/>
          <w:bCs/>
          <w:sz w:val="24"/>
          <w:szCs w:val="24"/>
          <w:u w:val="single"/>
        </w:rPr>
        <w:t>Script while RAS was Enabled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When a Particular WAN port was enabled for the RAS </w:t>
        <w:tab/>
        <w:tab/>
        <w:tab/>
        <w:t xml:space="preserve">       combination,the script section should be grayed out. </w:t>
        <w:tab/>
        <w:t xml:space="preserve"> </w:t>
        <w:tab/>
        <w:tab/>
        <w:tab/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1.   </w:t>
      </w:r>
      <w:r>
        <w:rPr>
          <w:b/>
          <w:bCs/>
          <w:sz w:val="24"/>
          <w:szCs w:val="24"/>
          <w:u w:val="single"/>
        </w:rPr>
        <w:t>LAN and Remote IP addresse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When we try to give the same IP addresses for the WAN Remote and </w:t>
        <w:tab/>
        <w:tab/>
        <w:t xml:space="preserve">       LAN  IP and say OK,it accepts but at the same time if we try to give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address and trying to say OK in WAN 1 section,it wont accept.We should </w:t>
        <w:tab/>
        <w:t xml:space="preserve">  </w:t>
        <w:tab/>
        <w:t xml:space="preserve">       have a check for both the condition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.    </w:t>
        <w:tab/>
        <w:t xml:space="preserve">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 xml:space="preserve">         </w:t>
      </w:r>
      <w:r>
        <w:rPr>
          <w:b/>
          <w:bCs/>
          <w:sz w:val="24"/>
          <w:szCs w:val="24"/>
          <w:u w:val="single"/>
        </w:rPr>
        <w:t>DUMB T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1.    </w:t>
      </w:r>
      <w:r>
        <w:rPr>
          <w:b/>
          <w:bCs/>
          <w:sz w:val="24"/>
          <w:szCs w:val="24"/>
          <w:u w:val="single"/>
        </w:rPr>
        <w:t>DHCP Client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DHCP client can’t be disabled in TTY and it is always enabled,so 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not accepting the address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2.    </w:t>
      </w:r>
      <w:r>
        <w:rPr>
          <w:b/>
          <w:bCs/>
          <w:sz w:val="24"/>
          <w:szCs w:val="24"/>
          <w:u w:val="single"/>
        </w:rPr>
        <w:t>Subnet Mask in Port type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ubnet mask of type 255.255.255.240 wasn’t accepted in all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of IP and  all WAN  Por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3.    </w:t>
      </w:r>
      <w:r>
        <w:rPr>
          <w:b/>
          <w:bCs/>
          <w:sz w:val="24"/>
          <w:szCs w:val="24"/>
          <w:u w:val="single"/>
        </w:rPr>
        <w:t>DNS Serv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rimary and Secondary DNS Server should accept 0.0.0.0 because </w:t>
        <w:tab/>
        <w:tab/>
        <w:t xml:space="preserve">        if the user wants to unuse the same,he should be capable to do it in the TTY </w:t>
        <w:tab/>
        <w:tab/>
        <w:t xml:space="preserve">        itself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4.    </w:t>
      </w:r>
      <w:r>
        <w:rPr>
          <w:b/>
          <w:bCs/>
          <w:sz w:val="24"/>
          <w:szCs w:val="24"/>
          <w:u w:val="single"/>
        </w:rPr>
        <w:t>TFT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n applications,the TFTP choice should be enabled as the default, </w:t>
        <w:tab/>
        <w:tab/>
        <w:t xml:space="preserve">        since we support both TTY and TFTP applc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5.    </w:t>
      </w:r>
      <w:r>
        <w:rPr>
          <w:b/>
          <w:bCs/>
          <w:sz w:val="24"/>
          <w:szCs w:val="24"/>
          <w:u w:val="single"/>
        </w:rPr>
        <w:t>Proxy and R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If we enable MLPPP and if we try to change the port as Proxy/RA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he should remained that MLPPP was enabled as when we try to choose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RAS to be one of the port typ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6.    </w:t>
      </w:r>
      <w:r>
        <w:rPr>
          <w:b/>
          <w:bCs/>
          <w:sz w:val="24"/>
          <w:szCs w:val="24"/>
          <w:u w:val="single"/>
        </w:rPr>
        <w:t>Static route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me Entries shouldn’t be accepted for the LAN or any Port typ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Meaning to say duplicate entries shouldn’t be accepted. 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7.    </w:t>
      </w:r>
      <w:r>
        <w:rPr>
          <w:b/>
          <w:bCs/>
          <w:sz w:val="24"/>
          <w:szCs w:val="24"/>
          <w:u w:val="single"/>
        </w:rPr>
        <w:t xml:space="preserve">Proxy / RAS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When Proxy / RAS was Enabled,if we try to disable DOD,it </w:t>
        <w:tab/>
        <w:tab/>
        <w:t xml:space="preserve">        shouldn’t be supported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8.    </w:t>
      </w:r>
      <w:r>
        <w:rPr>
          <w:b/>
          <w:bCs/>
          <w:sz w:val="24"/>
          <w:szCs w:val="24"/>
          <w:u w:val="single"/>
        </w:rPr>
        <w:t>RAS only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f a Particular WAN port was chosed as RAS only port typ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the link control property shouldn’t be alte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b/>
          <w:bCs/>
          <w:sz w:val="24"/>
          <w:szCs w:val="24"/>
          <w:u w:val="single"/>
        </w:rPr>
        <w:t xml:space="preserve">Bugs which were found in Serial Proxyserver Version 2.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1.   </w:t>
      </w:r>
      <w:r>
        <w:rPr>
          <w:b/>
          <w:bCs/>
          <w:sz w:val="24"/>
          <w:szCs w:val="24"/>
          <w:u w:val="single"/>
        </w:rPr>
        <w:t>Configuration  Port Setu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In the top of the Menu PSR3-100.200 should be changed to Seri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Proxy Server 2.0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2.   </w:t>
      </w:r>
      <w:r>
        <w:rPr>
          <w:b/>
          <w:bCs/>
          <w:sz w:val="24"/>
          <w:szCs w:val="24"/>
          <w:u w:val="single"/>
        </w:rPr>
        <w:t>Userdata Ba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f wetry to add the user and press Enter button,the user Database </w:t>
        <w:tab/>
        <w:t xml:space="preserve">  </w:t>
        <w:tab/>
        <w:t xml:space="preserve">       doesn’t  get downloaded and instead a menu like ” User Database Transfer” </w:t>
        <w:tab/>
        <w:tab/>
        <w:t xml:space="preserve">       will be displayed and it won’t get downloa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3.   </w:t>
      </w:r>
      <w:r>
        <w:rPr>
          <w:b/>
          <w:bCs/>
          <w:sz w:val="24"/>
          <w:szCs w:val="24"/>
          <w:u w:val="single"/>
        </w:rPr>
        <w:t>Passwor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f we try to add the Pasword in the TTY,only the first two </w:t>
        <w:tab/>
        <w:tab/>
        <w:tab/>
        <w:t xml:space="preserve">       characters gets stored which leads to an unauthentication case for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check for Passwords.</w:t>
        <w:tab/>
        <w:tab/>
        <w:t xml:space="preserve">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  <w:t xml:space="preserve"> 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09:45:00Z</dcterms:created>
  <dc:creator>Narasimhan</dc:creator>
  <dc:description/>
  <dc:language>en-US</dc:language>
  <cp:lastModifiedBy>Narasimhan</cp:lastModifiedBy>
  <dcterms:modified xsi:type="dcterms:W3CDTF">1999-10-07T15:26:00Z</dcterms:modified>
  <cp:revision>2064</cp:revision>
  <dc:subject/>
  <dc:title>             Scope : Testing Serial Proxy</dc:title>
</cp:coreProperties>
</file>