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             Scope : Testing Serial Prox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ab/>
        <w:tab/>
        <w:t xml:space="preserve">     By   :  Selv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              On  :  July 7'th,199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Bugs faced while undergoing Functionality Testings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sz w:val="24"/>
          <w:szCs w:val="24"/>
        </w:rPr>
        <w:t xml:space="preserve">1.   </w:t>
      </w:r>
      <w:r>
        <w:rPr>
          <w:b/>
          <w:bCs/>
          <w:sz w:val="26"/>
          <w:szCs w:val="26"/>
          <w:u w:val="single"/>
        </w:rPr>
        <w:t>Any Remote client try to contacting the Proxy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The Property of the RAS feature is included with the idea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providing the access to any remote client to contact the Proxy.Now if the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remote client try to transfer the files from any server which is in publ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egment.The thruput was moderate and it is very low as 17.40 kbps 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t gets connected at the speed rate 28.8 kbps.So we should have a not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aking the thruput very appropriate and in sequ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   </w:t>
      </w:r>
      <w:r>
        <w:rPr>
          <w:b/>
          <w:bCs/>
          <w:sz w:val="26"/>
          <w:szCs w:val="26"/>
          <w:u w:val="single"/>
        </w:rPr>
        <w:t>Proxy loosing its buffers after long transfer of Packet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Usually the Feature of  RAS was implemented with the view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ive the access to any remote client those who contacting the Proxy.As us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hen the remote client establish the link between the Proxy,the remote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 become the part of the Proxy’s net and the remote if want can access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Internet from any remote area.Now in our case when any remote contacting </w:t>
        <w:tab/>
        <w:tab/>
        <w:t xml:space="preserve">       the Proxy for accessing the Internet and if say any server which is in same  </w:t>
        <w:tab/>
        <w:tab/>
        <w:t xml:space="preserve">       Private segment of the Proxy and try to tranfer any file from any FTP server </w:t>
        <w:tab/>
        <w:tab/>
        <w:t xml:space="preserve">       leads to the buffer allocating Problems.When I start to tranfer the file from the </w:t>
        <w:tab/>
        <w:t xml:space="preserve">       Server (which is in Internet) to the remote client and correspndingly some </w:t>
        <w:tab/>
        <w:tab/>
        <w:t xml:space="preserve">       other servers which is in the Private LAN segment,I got the buffer allocating </w:t>
        <w:tab/>
        <w:tab/>
        <w:t xml:space="preserve">       Problem noted from the  Dumb terminal  as “ in  need  buffer “. Usually this </w:t>
        <w:tab/>
        <w:tab/>
        <w:t xml:space="preserve">       problem will come in to existence when we put in to conges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3.   </w:t>
      </w:r>
      <w:r>
        <w:rPr>
          <w:b/>
          <w:bCs/>
          <w:sz w:val="26"/>
          <w:szCs w:val="26"/>
          <w:u w:val="single"/>
        </w:rPr>
        <w:t>Problem in choosing the application Ports</w:t>
      </w:r>
      <w:r>
        <w:rPr>
          <w:sz w:val="24"/>
          <w:szCs w:val="24"/>
        </w:rPr>
        <w:t xml:space="preserve">: 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when we transfer the file from the server to the client,wi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shown by some application Ports in the Dumb terminal,the application Por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are sometimes shown by the large values say 51400.So we should have a no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of it.The same case can be occured in the demands given by any clients. </w:t>
        <w:tab/>
        <w:tab/>
        <w:t xml:space="preserve">       Usually the link will come down after DOD time set in the WAN  Parameters </w:t>
        <w:tab/>
        <w:tab/>
        <w:t xml:space="preserve">       and correspondingly the link will come up only if there is a demand from the </w:t>
        <w:tab/>
        <w:tab/>
        <w:t xml:space="preserve">       client.The demands will give some application ports which founded to be a </w:t>
        <w:tab/>
        <w:tab/>
        <w:t xml:space="preserve">       junk values.</w:t>
        <w:tab/>
        <w:tab/>
        <w:t xml:space="preserve">   </w:t>
        <w:tab/>
        <w:t xml:space="preserve">  </w:t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  </w:t>
      </w:r>
      <w:r>
        <w:rPr>
          <w:b/>
          <w:bCs/>
          <w:sz w:val="26"/>
          <w:szCs w:val="26"/>
          <w:u w:val="single"/>
        </w:rPr>
        <w:t>A case of Proxy / RA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nsider the following setup for the configuration stuff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Let a Port be configured as  Proxy / RAS and the need to dial o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initially was unchecked,now when the proxy gets booted the mo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shouldn’t be dialed but the case was opposed by the Proxy that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brings up the link with out check of  Need to dial out initially.So 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hould have a check for both the cases as our ne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    </w:t>
      </w:r>
      <w:r>
        <w:rPr>
          <w:b/>
          <w:bCs/>
          <w:sz w:val="26"/>
          <w:szCs w:val="26"/>
          <w:u w:val="single"/>
        </w:rPr>
        <w:t>Link control along with RA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say  Port 1 is used for the RAS client to contact the proxy  and </w:t>
        <w:tab/>
        <w:t xml:space="preserve">         </w:t>
        <w:tab/>
        <w:t xml:space="preserve">       Port 2 and Port 3 for Proxying with DOD as one min and max no.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connections as 5 and 10 for Port 2 and 3.Now after the link has come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after the DOD time set and any demand given by the clients won’t bring up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the link.So we should think little bit about 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6.    </w:t>
      </w:r>
      <w:r>
        <w:rPr>
          <w:b/>
          <w:bCs/>
          <w:sz w:val="26"/>
          <w:szCs w:val="26"/>
          <w:u w:val="single"/>
        </w:rPr>
        <w:t xml:space="preserve">NAT in Static routes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When static routes was included in the Proxy for the clients wh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is in different net from that of the Proxy  to access any servers which is in the </w:t>
        <w:tab/>
        <w:tab/>
        <w:t xml:space="preserve">        insecured Part as good as saying Public LAN segment.In this case if a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Internet client want to access any Private servers,we should support  N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which found to be not working in the Serial Proxy only for the Server wh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is in the different from that of the Proxy.So have a note of it.(I think so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roblem was fixed immediately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7.   </w:t>
      </w:r>
      <w:r>
        <w:rPr>
          <w:b/>
          <w:bCs/>
          <w:sz w:val="26"/>
          <w:szCs w:val="26"/>
          <w:u w:val="single"/>
        </w:rPr>
        <w:t>Static route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ab/>
        <w:t>Static routes which have been newly implemented  doesn’t work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the router client to contact the Proxy and say any Proxy client if try to conta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the client which was in different net doesn’t get the reply from the same.So </w:t>
        <w:tab/>
        <w:tab/>
        <w:t xml:space="preserve">       we should  a right implementations in this record.This can be explained from </w:t>
        <w:tab/>
        <w:tab/>
        <w:t xml:space="preserve">       the following setup.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8.   </w:t>
      </w:r>
      <w:r>
        <w:rPr>
          <w:b/>
          <w:bCs/>
          <w:sz w:val="26"/>
          <w:szCs w:val="26"/>
          <w:u w:val="single"/>
        </w:rPr>
        <w:t>User databas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Usually some remote clients want to access the Internet will dial in </w:t>
        <w:tab/>
        <w:tab/>
        <w:t xml:space="preserve">       to the Proxy and say they can proceed only if we have a check in User Ent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when there was no user entries in the Userdata base and the client can contact </w:t>
        <w:tab/>
        <w:t xml:space="preserve">       the Proxy for any users and passwords, this shouldn’t  happen for the User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ntries.The same problem was noted in Big Proxy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9.   </w:t>
      </w:r>
      <w:r>
        <w:rPr>
          <w:b/>
          <w:bCs/>
          <w:sz w:val="26"/>
          <w:szCs w:val="26"/>
          <w:u w:val="single"/>
        </w:rPr>
        <w:t>Link control for the host restriction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y if wegive some restriction for the 2 and 3 ports by some hosts </w:t>
        <w:tab/>
        <w:tab/>
        <w:t xml:space="preserve">        and now if we try to give the requests from an unknown proxy client,it brings </w:t>
        <w:tab/>
        <w:t xml:space="preserve">        up the link for both the ports but the requests also going thru it.It doesn’t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  take the account of  host restriction,so have a check on thi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 </w:t>
      </w:r>
      <w:r>
        <w:rPr>
          <w:b/>
          <w:bCs/>
          <w:sz w:val="26"/>
          <w:szCs w:val="26"/>
          <w:u w:val="single"/>
        </w:rPr>
        <w:t>Demands given by the clients( should differ by ICMP ,WEB and</w:t>
      </w:r>
      <w:r>
        <w:rPr>
          <w:b/>
          <w:bCs/>
          <w:sz w:val="26"/>
          <w:szCs w:val="26"/>
        </w:rPr>
        <w:t xml:space="preserve">            </w:t>
        <w:tab/>
        <w:t xml:space="preserve">       </w:t>
      </w:r>
      <w:r>
        <w:rPr>
          <w:b/>
          <w:bCs/>
          <w:sz w:val="26"/>
          <w:szCs w:val="26"/>
          <w:u w:val="single"/>
        </w:rPr>
        <w:t>FTP requests</w:t>
      </w:r>
      <w:r>
        <w:rPr>
          <w:b/>
          <w:bCs/>
          <w:sz w:val="26"/>
          <w:szCs w:val="26"/>
        </w:rPr>
        <w:t>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link control was enabled with some no. of connection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Need to dial out initially was unchecked,the port will come up only i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he exceeds the max no. of connections.Now consider the case - if the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control was not given by some no. of connections,the ports should trigge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modem according to the normal conditions( such that the First FTP/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demand should trrigger the first port and correspondingly the other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11.   </w:t>
      </w:r>
      <w:r>
        <w:rPr>
          <w:b/>
          <w:bCs/>
          <w:sz w:val="26"/>
          <w:szCs w:val="26"/>
          <w:u w:val="single"/>
        </w:rPr>
        <w:t>No. of  connections and host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nsider the following set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If the two ports (2 and 3) was configured to come up after 5  and 10   </w:t>
        <w:tab/>
        <w:tab/>
        <w:t xml:space="preserve">        connections and possibly after 2 and 3 IP host machi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Now the ports will come up after exceeding the ma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no. of connections and the transfer will go through the ports after it satisfies </w:t>
        <w:tab/>
        <w:tab/>
        <w:t xml:space="preserve">        both the conditions,now we should have a check for the above configuration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2.   </w:t>
      </w:r>
      <w:r>
        <w:rPr>
          <w:b/>
          <w:bCs/>
          <w:sz w:val="26"/>
          <w:szCs w:val="26"/>
          <w:u w:val="single"/>
        </w:rPr>
        <w:t>DOD for the Proxy/R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we choose the above port type and try to check for DO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the link doesn’t come down after the specified time and some rip packe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gets tranfered at both the ends.So we should have a check on this.</w:t>
        <w:tab/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b/>
          <w:bCs/>
          <w:sz w:val="26"/>
          <w:szCs w:val="26"/>
          <w:u w:val="single"/>
        </w:rPr>
        <w:t xml:space="preserve">Bugs related to Configuration Stuff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6"/>
          <w:szCs w:val="26"/>
          <w:u w:val="single"/>
        </w:rPr>
        <w:t xml:space="preserve">ROUC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1.   Gateway Address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When we try to give the Gateway address as the address which is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different net from that of  the Proxy,a menu will be displayed for the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nd the menu was found to be unfair and we should allighned proper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    DNS Serve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me address shouldn’t be accepted by both primary and secondary </w:t>
        <w:tab/>
        <w:t xml:space="preserve">        DNS server and most probably we should have a check for both the ca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.     Static Routes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In Static route table,if we try to add the path - the hotkey doesn’t </w:t>
        <w:tab/>
        <w:tab/>
        <w:t xml:space="preserve">        work for the IP address and metri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    Link Usage contro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If we try to enable direct connection,the corresponding Link contr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should be grayed out for each and every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   DOD Ti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nce we use the RAS for a single port,the corresponding Link </w:t>
        <w:tab/>
        <w:tab/>
        <w:t xml:space="preserve">        control Property should be grayed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   Static Rout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add the static route for the LAN in which the subn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was 255.255.255.255(to access for the particular hosts),the dialog tells 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to give the Gateway address as that of the Proxy Local IP eventhough if we </w:t>
        <w:tab/>
        <w:tab/>
        <w:t xml:space="preserve">       provide the same net IP address itsel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   WAN  IP add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use the RAS property in any of the port,the    </w:t>
        <w:tab/>
        <w:tab/>
        <w:tab/>
        <w:t xml:space="preserve">       corresponding ISP assign should be grayed out.But the Proxy/RAS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shouldn’t support this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   RAS on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choose RAS only option for a particular port,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link control of the corresponding port should be grayed out.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should be reproduced in TTY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9.    </w:t>
        <w:tab/>
        <w:t xml:space="preserve"> </w:t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.    </w:t>
        <w:tab/>
        <w:t xml:space="preserve">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UMB T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   DHCP Cli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DHCP client can’t be disabled in TTY and it is always enabled,so 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not accepting the address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   Subnet Mask in Port typ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ubnet mask of type 255.255.255.240 wasn’t accepted in all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of IP and  all WAN 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    DNS Serv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rimary and Secondary DNS Server should accept 0.0.0.0 because </w:t>
        <w:tab/>
        <w:tab/>
        <w:t xml:space="preserve">        if the user wants to unuse the same,he should be capable to do it in the TTY </w:t>
        <w:tab/>
        <w:tab/>
        <w:t xml:space="preserve">        itsel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    TFT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n applications,the TFTP choice should be enabled as the default, </w:t>
        <w:tab/>
        <w:tab/>
        <w:t xml:space="preserve">        since we support both TTY and TFTP applc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   Proxy and R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If we enable MLPPP and if we try to change the port as Proxy/RA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he should remained that MLPPP was enabled as when we try to choos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AS to be one of the port ty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6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9:45:00Z</dcterms:created>
  <dc:creator>Narasimhan</dc:creator>
  <dc:description/>
  <dc:language>en-US</dc:language>
  <cp:lastModifiedBy>Narasimhan</cp:lastModifiedBy>
  <dcterms:modified xsi:type="dcterms:W3CDTF">1999-08-19T19:35:00Z</dcterms:modified>
  <cp:revision>791</cp:revision>
  <dc:subject/>
  <dc:title>             Scope : Testing Serial Proxy</dc:title>
</cp:coreProperties>
</file>