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ab/>
        <w:t>Date</w:t>
        <w:tab/>
        <w:tab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  <w:tab/>
        <w:t>------</w:t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01</w:t>
        <w:tab/>
        <w:tab/>
        <w:t>3rd Jan 96</w:t>
        <w:tab/>
        <w:t>Fixed the write protect bug on second fla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