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OCUMENT - 68360 MTROUTER U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ucture between SMC and U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>| BridgeNumber | Data ..... | CRC | 7e | Br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</w:t>
        <w:tab/>
        <w:tab/>
        <w:t>: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Number</w:t>
        <w:tab/>
        <w:t>: Last 4 bytes of card address</w:t>
        <w:tab/>
        <w:t>-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: Actual Packet</w:t>
        <w:tab/>
        <w:tab/>
        <w:tab/>
        <w:t>- maximum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  <w:tab/>
        <w:tab/>
        <w:t>: Frame check sequence</w:t>
        <w:tab/>
        <w:tab/>
        <w:t>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KT_LEN</w:t>
        <w:tab/>
        <w:tab/>
        <w:t>-</w:t>
        <w:tab/>
        <w:t>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Frame Header</w:t>
        <w:tab/>
        <w:t>-</w:t>
        <w:tab/>
        <w:t xml:space="preserve">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erial Managem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 Interrupt on every character received (SM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interrupt on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. 19200 baud, 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1 TxBD and 1 Rx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. New Buffer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ircular Buffer </w:t>
        <w:tab/>
        <w:tab/>
        <w:t xml:space="preserve">- 256 byt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quest Buffer </w:t>
        <w:tab/>
        <w:tab/>
        <w:t>- 530 bytes (512 + 12 + 4 + 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Response Buffer </w:t>
        <w:tab/>
        <w:tab/>
        <w:t>- 530 bytes</w:t>
        <w:tab/>
        <w:t>(512 + 12 + 4 + xtra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CCQuote Buffer  </w:t>
        <w:tab/>
        <w:tab/>
        <w:t>- 3200 by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SMCTx Buffer  </w:t>
        <w:tab/>
        <w:tab/>
        <w:t>- 1060 bytes (2 * ResponseBuffer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Existing Buffers used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cvNetHanger from the Bridge's po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SMCE to see the sources caus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.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py data from RXBD data ptr into 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submit RXBD to receive by setting 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ii. Clear SMC1 bit in the CIS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Brid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ocess the packet received from the SMC - call Get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Get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hrough the receiv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 </w:t>
        <w:tab/>
        <w:t>Read the next character from the SMC receive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quote characters that have been quoted and put in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Repeat till the end of packet is reached(7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If endofpkt is reached, check if minimum length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length = SMC header + SCC header + Request typ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. </w:t>
        <w:tab/>
        <w:t xml:space="preserve">Check for packet integrity by calculating CRC for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pkt - call Check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v. </w:t>
        <w:tab/>
        <w:t>- Process the request - call Process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Quote the packet into SMC quote buffer - cal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chedule the packet to go on the SMC - call SendPktOn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rocess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Process the packet and put the response into the Respo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 offset of SMC 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the SMC header - the Brid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lculate CRC for the SMC pkt starting from SMC header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- call Add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SendPktOnSMC - Length of pk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SMC quote buffer is the packet to go on the SMC. Update TXB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SMC qu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ength of buffer to transmi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et the status of TXBD 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>CallbackFrom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pdate structure indicating that a bridge configuration pk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he flag and copy the pointer of the RcvNet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