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rget operates in 2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OWNLOA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I 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Read, change and downloa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Download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Run Hardwar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Reboo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OU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I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Read and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Reboot the ta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o to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ain in the same state as befo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ructure between SMC and U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>| BridgeNumber | Data ..... | CRC | 7e | Bridge Nu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ab/>
        <w:t>: Fram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Number</w:t>
        <w:tab/>
        <w:t>: Last 4 bytes of card address</w:t>
        <w:tab/>
        <w:t>-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>: Actual Packet</w:t>
        <w:tab/>
        <w:tab/>
        <w:tab/>
        <w:t>- maximum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</w:t>
        <w:tab/>
        <w:tab/>
        <w:t>: Frame check sequence</w:t>
        <w:tab/>
        <w:tab/>
        <w:t>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from the UI is QUERY_BRIDG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argetMode == DOWNLOA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=  ERR_NO_BRD_GET_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R_NO_BRD_NO_PASSWORD depending on passwor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TargetMode == ROU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= ERR_ROUTER_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: Different Pk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SSWOR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GT_CM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DNLOAD_COD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HW_DIA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C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C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SC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SC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NLOAD_CFG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_REQ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_REQ_TYPE</w:t>
        <w:tab/>
        <w:t>(ONLY FOR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odule in the booter to download the Express bridg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Bridge cod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when invoked will accept compressed code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configuration packets under a specific protocol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ROM area and Code/Config Header. It supports Abort and Timeou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UI can get control back in the event of unexpected x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wnload packets do not have a 4byte Bridg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ructur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+--------------+-----+...--------+---------+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e  | Pkt Type  | Sequence Num | Packet Data ... |   CRC   |  7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+--------------+-----+...--------+---------+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ab/>
        <w:t>: Frame Delimiters</w:t>
        <w:tab/>
        <w:tab/>
        <w:t>-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ype</w:t>
        <w:tab/>
        <w:tab/>
        <w:t>: Type of download packet</w:t>
        <w:tab/>
        <w:t>-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Num</w:t>
        <w:tab/>
        <w:tab/>
        <w:t>: Sequence Number of pkt</w:t>
        <w:tab/>
        <w:t>-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eqNum = 0 for header pkt. All subsequent pkts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download and eof pkts) have the next incremented value of Seq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Data</w:t>
        <w:tab/>
        <w:t xml:space="preserve">: Compressed Code or Normal Configuration pkt - Max 20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</w:t>
        <w:tab/>
        <w:tab/>
        <w:t>: Frame check sequence</w:t>
        <w:tab/>
        <w:tab/>
        <w:t>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cket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UNKNOW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HEADER</w:t>
        <w:tab/>
        <w:t>1</w:t>
        <w:tab/>
        <w:tab/>
        <w:t>/* download header type - from U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DATA</w:t>
        <w:tab/>
        <w:tab/>
        <w:t>2</w:t>
        <w:tab/>
        <w:tab/>
        <w:t>/* download data pkt - from U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ABORT</w:t>
        <w:tab/>
        <w:t>3</w:t>
        <w:tab/>
        <w:tab/>
        <w:t>/* abort download pkt - from UI and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EOF</w:t>
        <w:tab/>
        <w:tab/>
        <w:t>4</w:t>
        <w:tab/>
        <w:tab/>
        <w:t>/* endof download packet - from U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NACK</w:t>
        <w:tab/>
        <w:tab/>
        <w:t>5</w:t>
        <w:tab/>
        <w:tab/>
        <w:t>/* negative ack - from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ACK</w:t>
        <w:tab/>
        <w:tab/>
        <w:t>6</w:t>
        <w:tab/>
        <w:tab/>
        <w:t>/* positive ack - from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TMOUT</w:t>
        <w:tab/>
        <w:t>7</w:t>
        <w:tab/>
        <w:tab/>
        <w:t>/* Timeout packet - from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_INFO</w:t>
        <w:tab/>
        <w:tab/>
        <w:t>8</w:t>
        <w:tab/>
        <w:tab/>
        <w:t>/* Info req./response - from UI and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r State           Received event        Rcv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---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it for          1a. Bad CRC.          ProcessError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| ABORT |   1b. HEADER rcvd.      ProcessHeader.SendACK.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UT              1c. ABORT rcvd.       Stop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d. TMOUT occured.    if (GblTimeOut++ &lt;= DnLdMax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ab/>
        <w:t>Send 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  <w:tab/>
        <w:t>Abort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e. Previous SeqNum   Send 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f. Wrong SeqNum      Abort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it for          2a. Bad CRC           ProcessError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| EOF |       2b. DATA rcvd.        ProcessData.Send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| TMOUT      2c. EOF rcvd.         Process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d. ABORT rcvd.       Abort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. TMOUT occured.    if (GblTimeOut++ &lt;= DnLdMax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ab/>
        <w:t>Se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  <w:tab/>
        <w:t>Abort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f. Previous SeqNum   Send 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g. Wrong SeqNum      Abort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tate         Received Event        Send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------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TMOUT interval is = Target's ((DnLdMaxRetries+1) * DnLdTm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Header</w:t>
        <w:tab/>
        <w:tab/>
        <w:t>1a. NACK came</w:t>
        <w:tab/>
        <w:tab/>
        <w:t>Res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b. ACK came</w:t>
        <w:tab/>
        <w:tab/>
        <w:t>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c. TMOUT</w:t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d. User ABORT</w:t>
        <w:tab/>
        <w:tab/>
        <w:t>Send ABORT and abor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e. Target ABORT</w:t>
        <w:tab/>
        <w:t>Abort download. Flas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f. Bad CRC</w:t>
        <w:tab/>
        <w:tab/>
        <w:t>Send 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code</w:t>
        <w:tab/>
        <w:tab/>
        <w:t>2a. NACK/LACK came</w:t>
        <w:tab/>
        <w:t>Re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b. ACK came</w:t>
        <w:tab/>
        <w:tab/>
        <w:t>Send Code if end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c. TMOUT</w:t>
        <w:tab/>
        <w:tab/>
        <w:t xml:space="preserve">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d. User ABORT</w:t>
        <w:tab/>
        <w:tab/>
        <w:t>Send ABORT and abor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e. Target ABORT</w:t>
        <w:tab/>
        <w:t>Abort download. Flas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f. Bad CRC</w:t>
        <w:tab/>
        <w:tab/>
        <w:t>Send 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nd EOF </w:t>
        <w:tab/>
        <w:tab/>
        <w:t>3a. NACK/LACK came</w:t>
        <w:tab/>
        <w:t>Re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b. ACK came</w:t>
        <w:tab/>
        <w:tab/>
        <w:t>Send Code if end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c. TMOUT</w:t>
        <w:tab/>
        <w:tab/>
        <w:t xml:space="preserve">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d. Target ABORT</w:t>
        <w:tab/>
        <w:t>Abort download. Flas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e. Bad CRC</w:t>
        <w:tab/>
        <w:tab/>
        <w:t>Send 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rrorR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Error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otErrorCnt &gt;= MAX_ERROR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Downlo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N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qNum != CurSeq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Downlo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eaderType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DownLo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Down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OP_DN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Down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rorPk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OP_DN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