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:</w:t>
        <w:tab/>
        <w:t>The DHCP ini strings specifications and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>: MultiTech DHC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Vidy or Sa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:27th Sept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dit : 28th Sept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CP Server = enabled|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P Number of Tags = nn - must come before an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P Tag Address Range = nn,&lt;Low IP addr&gt;,&lt;High IP addr&gt;,&lt;Net 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P Tag Exclusions = nn,&lt;Low IP addr&gt;,&lt;High IP addr&gt;[,&lt;Low IP addr&gt;,&lt;High IP add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P Tag Properties = nn,&lt;Hex Option&gt;,&lt;Hex Length&gt;,&lt;Hex Option Valu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,&lt;Hex Option&gt;,&lt;Hex Length&gt;,&lt;Hex Option Valu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P Tag Bindings = nn,&lt;IPAddr,hh,MacAddr&gt;[,IPAddr,hh,Mac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ll &lt;.. IP Addr &gt; fields are do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Net Mask&gt; is do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&lt;Hex Option&gt;, &lt;Hex Length&gt; are two digit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n is two decimal digits - max 99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ill further amendment only one exclusion per range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a particular property exceeds one line there may b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with re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f DHCP server is enabled, BOOTP has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file MUST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HCP Tag Address Range = nn,&lt;Low IP addr&gt;,&lt;High IP addr&gt;,&lt;Net Mask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Exclusions, Properties or Bindings for nn stateme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